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вичное лицензир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площад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бственная или арендованн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зд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этаж, наличие отдельного вх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674"/>
        <w:gridCol w:w="676"/>
        <w:gridCol w:w="945"/>
        <w:gridCol w:w="944"/>
        <w:gridCol w:w="811"/>
        <w:gridCol w:w="1079"/>
        <w:gridCol w:w="810"/>
        <w:gridCol w:w="811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аптечного склада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-</w:t>
              <w:br/>
              <w:t xml:space="preserve">тратив- </w:t>
              <w:br/>
              <w:t>но-быто-</w:t>
              <w:br/>
              <w:t xml:space="preserve">вые и   </w:t>
              <w:br/>
              <w:t xml:space="preserve">проч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-</w:t>
              <w:br/>
              <w:t xml:space="preserve">но-   </w:t>
              <w:br/>
              <w:t>распа-</w:t>
              <w:br/>
              <w:t>ковоч-</w:t>
              <w:br/>
              <w:t xml:space="preserve">на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 xml:space="preserve">пе- </w:t>
              <w:br/>
              <w:t xml:space="preserve">ди- </w:t>
              <w:br/>
              <w:t xml:space="preserve">ция 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хранения ЛС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-</w:t>
              <w:br/>
              <w:t xml:space="preserve">нет  </w:t>
              <w:br/>
              <w:t>заве-</w:t>
              <w:br/>
              <w:t xml:space="preserve">дую- </w:t>
              <w:br/>
              <w:t xml:space="preserve">щего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ком-</w:t>
              <w:br/>
              <w:t>нат-</w:t>
              <w:br/>
              <w:t xml:space="preserve">ной </w:t>
              <w:br/>
              <w:t>тем-</w:t>
              <w:br/>
              <w:t xml:space="preserve">пе- </w:t>
              <w:br/>
              <w:t xml:space="preserve">ра- </w:t>
              <w:br/>
              <w:t>туре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собом  </w:t>
              <w:br/>
              <w:t>температурном</w:t>
              <w:br/>
              <w:t xml:space="preserve">режиме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-</w:t>
              <w:br/>
              <w:t xml:space="preserve">ка   </w:t>
              <w:br/>
              <w:t xml:space="preserve">ПККН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 и</w:t>
              <w:br/>
              <w:t>взрыво-</w:t>
              <w:br/>
              <w:t>опасны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. </w:t>
              <w:br/>
              <w:t>раст.</w:t>
              <w:br/>
              <w:t>сырь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</w:t>
              <w:br/>
              <w:t>групп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(2  </w:t>
              <w:br/>
              <w:t xml:space="preserve">- 8   </w:t>
              <w:br/>
              <w:t>гр. С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(12 </w:t>
              <w:br/>
              <w:t xml:space="preserve">- 15  </w:t>
              <w:br/>
              <w:t>гр. С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в     </w:t>
              <w:br/>
              <w:t xml:space="preserve">здании &lt;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&lt;**&gt;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&lt;**&gt;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лки &lt;**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ильная камера/</w:t>
              <w:br/>
              <w:t xml:space="preserve">Кондиционер &lt;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ллаж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он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/        </w:t>
              <w:br/>
              <w:t xml:space="preserve">Гигромет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алой     </w:t>
              <w:br/>
              <w:t xml:space="preserve">механиз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        </w:t>
              <w:br/>
              <w:t xml:space="preserve">сохранност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объ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теле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: обща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полезная складск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 (общая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ертифицированных провизоров ___ фармацев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этаж, N комнаты, согласно плану БТИ, 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предста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ать отделочный матер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Указать  конкретную  марку  холодильного  обору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у при его эксплуа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лицензирования (помещения аптечного склада) (приложение к заявлению (для юридического лица или индивидуального предпринимателя) о предоставлении лицензии на фармацевтическую деятельность (первичное лицензировани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