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лению (для юридического лиц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индивидуального предпринима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лицензии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армацевтическую деятельнос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ервичное лицензировани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Характеристика объекта лицензир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945"/>
        <w:gridCol w:w="1081"/>
        <w:gridCol w:w="944"/>
        <w:gridCol w:w="945"/>
        <w:gridCol w:w="946"/>
        <w:gridCol w:w="1079"/>
        <w:gridCol w:w="1080"/>
        <w:gridCol w:w="1081"/>
        <w:gridCol w:w="810"/>
        <w:gridCol w:w="675"/>
        <w:gridCol w:w="1484"/>
      </w:tblGrid>
      <w:tr>
        <w:trPr>
          <w:trHeight w:val="24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  </w:t>
            </w:r>
          </w:p>
        </w:tc>
        <w:tc>
          <w:tcPr>
            <w:tcW w:w="958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мещения аптечного учреждения/предприятия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рго-</w:t>
              <w:br/>
              <w:t xml:space="preserve">вый   </w:t>
              <w:br/>
              <w:t xml:space="preserve">зал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 </w:t>
              <w:br/>
              <w:t xml:space="preserve">хране- </w:t>
              <w:br/>
              <w:t xml:space="preserve">ния    </w:t>
              <w:br/>
              <w:t xml:space="preserve">лекар- </w:t>
              <w:br/>
              <w:t xml:space="preserve">ствен- </w:t>
              <w:br/>
              <w:t xml:space="preserve">ных    </w:t>
              <w:br/>
              <w:t>средств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</w:t>
              <w:br/>
              <w:t>хране-</w:t>
              <w:br/>
              <w:t xml:space="preserve">ния   </w:t>
              <w:br/>
              <w:t xml:space="preserve">иных  </w:t>
              <w:br/>
              <w:t xml:space="preserve">групп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</w:t>
              <w:br/>
              <w:t>хране-</w:t>
              <w:br/>
              <w:t xml:space="preserve">ния   </w:t>
              <w:br/>
              <w:t>препа-</w:t>
              <w:br/>
              <w:t xml:space="preserve">ратов </w:t>
              <w:br/>
              <w:t>Списка</w:t>
              <w:br/>
              <w:t xml:space="preserve">ПККН  </w:t>
            </w:r>
          </w:p>
        </w:tc>
        <w:tc>
          <w:tcPr>
            <w:tcW w:w="56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ЕННЫЕ ПОМЕЩЕНИЯ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минис-  </w:t>
              <w:br/>
              <w:t xml:space="preserve">тративно- </w:t>
              <w:br/>
              <w:t xml:space="preserve">бытовые и </w:t>
              <w:br/>
              <w:t xml:space="preserve">прочие (в </w:t>
              <w:br/>
              <w:t xml:space="preserve">т.ч. ка-  </w:t>
              <w:br/>
              <w:t xml:space="preserve">бинет за- </w:t>
              <w:br/>
              <w:t>ведующего)</w:t>
            </w:r>
          </w:p>
        </w:tc>
      </w:tr>
      <w:tr>
        <w:trPr>
          <w:trHeight w:val="72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ссис-</w:t>
              <w:br/>
              <w:t>тентс-</w:t>
              <w:br/>
              <w:t xml:space="preserve">кая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стил-</w:t>
              <w:br/>
              <w:t>ляцион-</w:t>
              <w:br/>
              <w:t xml:space="preserve">ная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септи-</w:t>
              <w:br/>
              <w:t xml:space="preserve">ческая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ри- </w:t>
              <w:br/>
              <w:t xml:space="preserve">лиза-  </w:t>
              <w:br/>
              <w:t>ционна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еч-</w:t>
              <w:br/>
              <w:t xml:space="preserve">ная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-</w:t>
              <w:br/>
              <w:t xml:space="preserve">гие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оложение в</w:t>
              <w:br/>
              <w:t xml:space="preserve">здании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вещение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опление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нализация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оснабжени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нтиляция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ны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толки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лодильное   </w:t>
              <w:br/>
              <w:t xml:space="preserve">оборудование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кафы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ллажи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доны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мометры/   </w:t>
              <w:br/>
              <w:t xml:space="preserve">Гигрометры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редства малой</w:t>
              <w:br/>
              <w:t xml:space="preserve">механизаци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блюдение    </w:t>
              <w:br/>
              <w:t xml:space="preserve">сохранност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О руководителя объект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 телефакс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имаемая площадь: обща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нность работников (общая)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сертифицированных провизоров ___ фармацевтов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О и 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Указать  этаж, N комнаты, согласно плану БТИ, действую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момент представления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Указать отделочный материа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*&gt; Указать  конкретную  марку  холодильного  оборудова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пературу при его эксплуат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</Words>
  <Characters>1924</Characters>
  <CharactersWithSpaces>16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7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20:07:00Z</dcterms:modified>
  <cp:revision>2</cp:revision>
  <dc:subject>Характеристика</dc:subject>
  <dc:title>Характеристика объекта лицензирования (помещения аптечного учреждения/предприятия) (приложение к заявлению (для юридического лица или индивидуального предпринимателя) о предоставлении лицензии на фармацевтическую деятельность (первичное лицензирование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