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согласования мес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территориально обособлен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- соискателя лицензии на рознич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ажу алкогольной продук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берец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ЪЕКТА ЛИЦЕНЗ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объект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ый    объект:    стационарный,     нестационарный  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объект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дажа продовольственных товаров и алкогольн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ь: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объект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ая площадь общая _____________, в т.ч. торгова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ь площади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работников, всег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рабочих мест в торговом зал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хранения: площадь складских помещений ___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единиц холодильного оборудования 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торговли алкогольной продукци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йф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 контроля подлинности марок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едприятий общепи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осадочных мес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ционарное торговое помещение - специально оборудованное помещение, предназначенное для ведения розничной продажи алкогольной продукции, расположенное в здании (его части) или строении, прочно связанное фундаментом с земельным участком и подсоединенное к инженерным коммуникациям, внесенное в Единый государственный реестр прав на недвижимое имущество и сделок с ним, имеющее торговый з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8</Characters>
  <CharactersWithSpaces>1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7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20:07:00Z</dcterms:modified>
  <cp:revision>2</cp:revision>
  <dc:subject>Характеристика</dc:subject>
  <dc:title>Характеристика объекта лицензирования на розничную продажу алкогольной продукции на территории Любере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