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946"/>
        <w:gridCol w:w="810"/>
        <w:gridCol w:w="674"/>
        <w:gridCol w:w="540"/>
        <w:gridCol w:w="676"/>
        <w:gridCol w:w="810"/>
        <w:gridCol w:w="148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 показателе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>изме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зданий, корпусов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постройки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апливаемый объем      </w:t>
              <w:br/>
              <w:t>(по проекту или натурным</w:t>
              <w:br/>
              <w:t xml:space="preserve">замерам)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апливаемый объем      </w:t>
              <w:br/>
              <w:t xml:space="preserve">подвала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площадь зд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ограждающих     </w:t>
              <w:br/>
              <w:t xml:space="preserve">конструкций здания      </w:t>
              <w:br/>
              <w:t xml:space="preserve">В т.ч. &lt;1&gt;:             </w:t>
              <w:br/>
              <w:t xml:space="preserve">- стен                  </w:t>
              <w:br/>
              <w:t xml:space="preserve">- окон                  </w:t>
              <w:br/>
              <w:t xml:space="preserve">- перекрытий 1-го этажа </w:t>
              <w:br/>
              <w:t xml:space="preserve">(пол по грунту)         </w:t>
              <w:br/>
              <w:t xml:space="preserve">- покрытия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внутри      </w:t>
              <w:br/>
              <w:t xml:space="preserve">здания (по его          </w:t>
              <w:br/>
              <w:t xml:space="preserve">назначению)             </w:t>
              <w:br/>
              <w:t xml:space="preserve">нормат./факт. &lt;2&gt;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°C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ый состав        </w:t>
              <w:br/>
              <w:t xml:space="preserve">нормат./факт. &lt;3&gt;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боты в сутк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дней </w:t>
              <w:br/>
              <w:t xml:space="preserve">в году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 данным: проекта; паспорта здания; бюро технической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числителе - нормативное значение, в знаменателе - фактиче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Численный состав заполняется отдельно по категориям (административный, вспомогательный персонал, преподаватели, учащиеся, врачи, пациенты, воспитатели, дети, отдыхающие, спортсмены, рабочие и др.) в зависимости от назначения объекта и штатного расписания. В числителе - нормативная численность по штату, в знаменателе - фактическ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6</Characters>
  <CharactersWithSpaces>1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Правительство Москвы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объекта потребителя топливно-энергетических ресурсов бюджетной организации комплекса социальной сферы города Москвы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