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25.02.2010 N 49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инвентаризаци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отходов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.__.20__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Экз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ХАРАКТЕРИСТИК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ъекта размещения отходов (О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объекта размещения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вентаризации, проведенной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025"/>
        <w:gridCol w:w="1890"/>
        <w:gridCol w:w="18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оки  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троки              </w:t>
              <w:br/>
              <w:t xml:space="preserve">(код для машинной обработки)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N ОРО           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присваиваемый юридическим лицом    </w:t>
              <w:br/>
              <w:t xml:space="preserve">(индивидуальным предпринимателем),        </w:t>
              <w:br/>
              <w:t xml:space="preserve">эксплуатирующим ОРО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ОРО          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Хранение отходов" либо "захоронение      </w:t>
              <w:br/>
              <w:t xml:space="preserve">отходов"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РО                 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ОРО согласно таблице 1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ОР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>территории, на</w:t>
              <w:br/>
              <w:t xml:space="preserve">которой       </w:t>
              <w:br/>
              <w:t>находится ОРО,</w:t>
              <w:br/>
              <w:t>согласно ОКАТ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убъекта </w:t>
              <w:br/>
              <w:t xml:space="preserve">Российской   </w:t>
              <w:br/>
              <w:t xml:space="preserve">Федерации    </w:t>
              <w:br/>
              <w:t xml:space="preserve">согласно     </w:t>
              <w:br/>
              <w:t xml:space="preserve">таблице 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ближайшего   </w:t>
              <w:br/>
              <w:t xml:space="preserve">населенного  </w:t>
              <w:br/>
              <w:t xml:space="preserve">пункта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станавливающий      </w:t>
              <w:br/>
              <w:t xml:space="preserve">документ на земельный     </w:t>
              <w:br/>
              <w:t xml:space="preserve">участок, на котором       </w:t>
              <w:br/>
              <w:t xml:space="preserve">расположен ОРО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документация на </w:t>
              <w:br/>
              <w:t xml:space="preserve">строительство ОРО &lt;2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твердившего  </w:t>
              <w:br/>
              <w:t xml:space="preserve">орган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           </w:t>
              <w:br/>
              <w:t xml:space="preserve">государственной           </w:t>
              <w:br/>
              <w:t xml:space="preserve">экологической экспертизы  </w:t>
              <w:br/>
              <w:t xml:space="preserve">на проектную документацию </w:t>
              <w:br/>
              <w:t xml:space="preserve">на строительство ОРО &lt;3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и   </w:t>
              <w:br/>
              <w:t xml:space="preserve">наименование  </w:t>
              <w:br/>
              <w:t xml:space="preserve">органа,       </w:t>
              <w:br/>
              <w:t xml:space="preserve">утвердившего  </w:t>
              <w:br/>
              <w:t xml:space="preserve">заключени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эксплуатацию ОРО 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ОРО в эксплуатацию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стимость ОРО, м3 (т) 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 (или) масса отходов, планируемых  </w:t>
              <w:br/>
              <w:t xml:space="preserve">к размещению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о всего, м3 (т) 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 (или) масса размещенных отходов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отходов,    </w:t>
              <w:br/>
              <w:t xml:space="preserve">размещаемые на ОРО      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видов отходов и их коды      </w:t>
              <w:br/>
              <w:t xml:space="preserve">согласно федеральному классификационному  </w:t>
              <w:br/>
              <w:t xml:space="preserve">каталогу отходов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ОРО, м2         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занимаемая ОРО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защиты окружающей </w:t>
              <w:br/>
              <w:t xml:space="preserve">среды на ОРО            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(-ы) применяемой(-ых) на ОРО системы   </w:t>
              <w:br/>
              <w:t xml:space="preserve">(систем) защиты окружающей среды согласно </w:t>
              <w:br/>
              <w:t xml:space="preserve">таблице 3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ы мониторинга          </w:t>
              <w:br/>
              <w:t xml:space="preserve">окружающей среды на ОРО 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(-ы) применяемой(-ых) на ОРО системы   </w:t>
              <w:br/>
              <w:t xml:space="preserve">(систем) мониторинга окружающей среды     </w:t>
              <w:br/>
              <w:t xml:space="preserve">согласно таблице 4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ативное воздействие    </w:t>
              <w:br/>
              <w:t xml:space="preserve">ОРО на окружающую среду 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Имеется" либо "отсутствует" &lt;4&gt;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юридическом    </w:t>
              <w:br/>
              <w:t xml:space="preserve">лице (индивидуальном      </w:t>
              <w:br/>
              <w:t xml:space="preserve">предпринимателе),         </w:t>
              <w:br/>
              <w:t xml:space="preserve">эксплуатирующем ОРО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юридического  </w:t>
              <w:br/>
              <w:t>лица (фамилия,</w:t>
              <w:br/>
              <w:t xml:space="preserve">имя, отчество </w:t>
              <w:br/>
              <w:t>индивидуально-</w:t>
              <w:br/>
              <w:t xml:space="preserve">го предпри-   </w:t>
              <w:br/>
              <w:t xml:space="preserve">нимателя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 </w:t>
              <w:br/>
              <w:t xml:space="preserve">или почтовый </w:t>
              <w:br/>
              <w:t xml:space="preserve">адрес,       </w:t>
              <w:br/>
              <w:t xml:space="preserve">телефон,     </w:t>
              <w:br/>
              <w:t xml:space="preserve">факс,        </w:t>
              <w:br/>
              <w:t xml:space="preserve">электронная  </w:t>
              <w:br/>
              <w:t xml:space="preserve">почта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, </w:t>
              <w:br/>
              <w:t xml:space="preserve">номер лицен- </w:t>
              <w:br/>
              <w:t xml:space="preserve">зии на дея-  </w:t>
              <w:br/>
              <w:t xml:space="preserve">тельность по </w:t>
              <w:br/>
              <w:t xml:space="preserve">сбору, ис-   </w:t>
              <w:br/>
              <w:t xml:space="preserve">пользованию, </w:t>
              <w:br/>
              <w:t xml:space="preserve">обезврежива- </w:t>
              <w:br/>
              <w:t xml:space="preserve">нию, транс-  </w:t>
              <w:br/>
              <w:t xml:space="preserve">портировке,  </w:t>
              <w:br/>
              <w:t xml:space="preserve">размещению   </w:t>
              <w:br/>
              <w:t xml:space="preserve">отходов I -  </w:t>
              <w:br/>
              <w:t xml:space="preserve">IV класса    </w:t>
              <w:br/>
              <w:t>опасности &lt;5&gt;</w:t>
              <w:br/>
              <w:t xml:space="preserve">и наименова- </w:t>
              <w:br/>
              <w:t xml:space="preserve">ние органа,  </w:t>
              <w:br/>
              <w:t xml:space="preserve">выдавшего ее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отдельно на каждый ОР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При  отсутствии  проектной  документации  на  строительство  ОР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чейках данной строки указываются ну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При отсутствии заключения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оектную  документацию  на  строительство  ОРО в ячейках данной ст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ну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Отсутствие   негативного  воздействия  ОРО  на  окружающую 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ется  наличием  на  ОРО  систем защиты окружающей среды и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иторинга   окружающей   среды,   подтверждающими  соблюдение  норм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 окружающей  среды,  в  том  числе нормативов предельно допуст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нтраций химических вещ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 Либо   лицензии   на   деятельность   по   сбору,  исполь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звреживанию,  транспортировке,  размещению опасных отходов (до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ее действ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9</Characters>
  <CharactersWithSpaces>3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0:08:00Z</dcterms:modified>
  <cp:revision>2</cp:revision>
  <dc:subject>Характеристика</dc:subject>
  <dc:title>Характеристика объекта размещения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