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му кадастру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потребления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ОБЪЕКТОВ РАЗМЕЩЕНИЯ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485"/>
        <w:gridCol w:w="1620"/>
        <w:gridCol w:w="1214"/>
        <w:gridCol w:w="1756"/>
        <w:gridCol w:w="2564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</w:t>
              <w:br/>
              <w:t xml:space="preserve">мощность, </w:t>
              <w:br/>
              <w:t>тыс. т/год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</w:t>
              <w:br/>
              <w:t xml:space="preserve">объекта по </w:t>
              <w:br/>
              <w:t xml:space="preserve">проекту,   </w:t>
              <w:br/>
              <w:t xml:space="preserve">тыс. т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эксплуа-</w:t>
              <w:br/>
              <w:t xml:space="preserve">тации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коды      </w:t>
              <w:br/>
              <w:t xml:space="preserve">разрешенных </w:t>
              <w:br/>
              <w:t>к размещению</w:t>
              <w:br/>
              <w:t xml:space="preserve">отходов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ый объем </w:t>
              <w:br/>
              <w:t>(лимит) размещения</w:t>
              <w:br/>
              <w:t xml:space="preserve">отходов, т/куб.   </w:t>
              <w:br/>
              <w:t xml:space="preserve">м/год       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накопление </w:t>
              <w:br/>
              <w:t xml:space="preserve">отходов, тыс. тонн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7</Characters>
  <CharactersWithSpaces>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Правительство Москвы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объектов размещения отходов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