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ЧИСТНЫХ СООРУЖЕНИЙ СТОЧНЫ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1756"/>
        <w:gridCol w:w="270"/>
        <w:gridCol w:w="1484"/>
        <w:gridCol w:w="1216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чистного сооружения, установк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 очист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и состав загрязняющих веществ, поступающих на очистку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грязняющих </w:t>
              <w:br/>
              <w:t xml:space="preserve">веществ (ЗВ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</w:t>
              <w:br/>
              <w:t xml:space="preserve">ЗВ,     </w:t>
              <w:br/>
              <w:t xml:space="preserve">поступающих </w:t>
              <w:br/>
              <w:t xml:space="preserve">на очистку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  <w:br/>
              <w:t>концентра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очистки,</w:t>
              <w:br/>
              <w:t xml:space="preserve">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м3/ча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работы, часы</w:t>
              <w:br/>
              <w:t xml:space="preserve">в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разующихся отходов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отхода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хода по ФКК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опас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</w:t>
              <w:br/>
              <w:t xml:space="preserve">норматив  </w:t>
              <w:br/>
              <w:t xml:space="preserve">образования </w:t>
              <w:br/>
              <w:t xml:space="preserve">отхода,   </w:t>
              <w:br/>
              <w:t xml:space="preserve">т/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чистных сооружений сточных во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