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лектротехприбор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ЗАДАНИЮ НА ПРОЕКТИРОВ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ОГРАЖДЕНИЯ ПЕРИМЕ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ХРАННОЙ ЗОНЫ ДЛЯ ПРОЕКТИРОВАНИЯ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МЕТРАЛЬНОЙ ОХРАННОЙ СИГН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: N _________________________  5. Дополнительные  технические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точники  электропитания  систем  по усилению охраны периме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ой охранной сигнализации:     5.1. Охранное освещение перимет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ва независимых сетевых источника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нного тока напряжением 220  В,          (требуется, 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 Гц, мощностью 1 кВт;               5.2. Прикладная   телевизионная   устан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етевой источник переменного тока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м 220 В, 50 Гц,  мощностью          (требуется, 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кВт, аккумуляторная батарея.        5.3. Устройство предусмотренного о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 установки   аккумуляторной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тареи и выпрямителя ______________          (требуется, 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мещения,      в         которых  5.4. Радиооповещение громкоговорящей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магнитные   поля  и   наводки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т   уровень,   установленный          (требуется, 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23511-79 (для зданий,  входящих  5.5. Телефонная связ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метр).                                            (требуется, не треб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ипы   датчиков   и   приборов  и  6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   охранной    сигнализации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   при   проектирован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предписания органов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"/>
        <w:gridCol w:w="540"/>
        <w:gridCol w:w="810"/>
        <w:gridCol w:w="675"/>
        <w:gridCol w:w="675"/>
        <w:gridCol w:w="675"/>
        <w:gridCol w:w="675"/>
        <w:gridCol w:w="675"/>
        <w:gridCol w:w="540"/>
        <w:gridCol w:w="540"/>
        <w:gridCol w:w="810"/>
        <w:gridCol w:w="675"/>
        <w:gridCol w:w="675"/>
        <w:gridCol w:w="945"/>
        <w:gridCol w:w="1080"/>
        <w:gridCol w:w="945"/>
        <w:gridCol w:w="1215"/>
        <w:gridCol w:w="810"/>
        <w:gridCol w:w="810"/>
        <w:gridCol w:w="810"/>
        <w:gridCol w:w="805"/>
      </w:tblGrid>
      <w:tr>
        <w:trPr>
          <w:trHeight w:val="240" w:hRule="atLeast"/>
          <w:cantSplit w:val="true"/>
        </w:trPr>
        <w:tc>
          <w:tcPr>
            <w:tcW w:w="7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граждения периметра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сво- </w:t>
              <w:br/>
              <w:t xml:space="preserve">бод- </w:t>
              <w:br/>
              <w:t xml:space="preserve">ной  </w:t>
              <w:br/>
              <w:t>зоны,</w:t>
              <w:br/>
              <w:t xml:space="preserve">м    </w:t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хранной зоны               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ждение периметра   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мы, ограждения (ворота,</w:t>
              <w:br/>
              <w:t xml:space="preserve">калитки, КПП)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ьеф  </w:t>
              <w:br/>
              <w:t xml:space="preserve">вдоль  </w:t>
              <w:br/>
              <w:t>периметр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до </w:t>
              <w:br/>
              <w:t xml:space="preserve">проезжающего </w:t>
              <w:br/>
              <w:t xml:space="preserve">транспорта.  </w:t>
              <w:br/>
              <w:t>Вид транспор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- </w:t>
              <w:br/>
              <w:t xml:space="preserve">ние   </w:t>
              <w:br/>
              <w:t xml:space="preserve">воз-  </w:t>
              <w:br/>
              <w:t>дейст-</w:t>
              <w:br/>
              <w:t xml:space="preserve">вия   </w:t>
              <w:br/>
              <w:t>(зали-</w:t>
              <w:br/>
              <w:t xml:space="preserve">вание </w:t>
              <w:br/>
              <w:t xml:space="preserve">дождя </w:t>
              <w:br/>
              <w:t>и таю-</w:t>
              <w:br/>
              <w:t xml:space="preserve">щего  </w:t>
              <w:br/>
              <w:t>снега,</w:t>
              <w:br/>
              <w:t xml:space="preserve">забо- </w:t>
              <w:br/>
              <w:t>лочен-</w:t>
              <w:br/>
              <w:t>ность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и нап-  </w:t>
              <w:br/>
              <w:t xml:space="preserve">равлен- </w:t>
              <w:br/>
              <w:t xml:space="preserve">ность   </w:t>
              <w:br/>
              <w:t>техноло-</w:t>
              <w:br/>
              <w:t>гических</w:t>
              <w:br/>
              <w:t>выбросов</w:t>
              <w:br/>
              <w:t>(воздуш-</w:t>
              <w:br/>
              <w:t>ные, во-</w:t>
              <w:br/>
              <w:t xml:space="preserve">дяные и </w:t>
              <w:br/>
              <w:t xml:space="preserve">т.д.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де-  </w:t>
              <w:br/>
              <w:t>ревь-</w:t>
              <w:br/>
              <w:t xml:space="preserve">ев,  </w:t>
              <w:br/>
              <w:t xml:space="preserve">кус- </w:t>
              <w:br/>
              <w:t xml:space="preserve">тар- </w:t>
              <w:br/>
              <w:t xml:space="preserve">ни-  </w:t>
              <w:br/>
              <w:t xml:space="preserve">ков, </w:t>
              <w:br/>
              <w:t>травы</w:t>
              <w:br/>
              <w:t xml:space="preserve">(вы- </w:t>
              <w:br/>
              <w:t xml:space="preserve">со-  </w:t>
              <w:br/>
              <w:t xml:space="preserve">та), 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зон  </w:t>
              <w:br/>
              <w:t>клас-</w:t>
              <w:br/>
              <w:t xml:space="preserve">са B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стро-</w:t>
              <w:br/>
              <w:t xml:space="preserve">ений </w:t>
              <w:br/>
              <w:t>высо-</w:t>
              <w:br/>
              <w:t xml:space="preserve">той  </w:t>
              <w:br/>
              <w:t xml:space="preserve">до 5 </w:t>
              <w:br/>
              <w:t xml:space="preserve">м    </w:t>
              <w:br/>
              <w:t>(чер-</w:t>
              <w:br/>
              <w:t xml:space="preserve">теж  </w:t>
              <w:br/>
              <w:t>фаса-</w:t>
              <w:br/>
              <w:t xml:space="preserve">да)  </w:t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-</w:t>
              <w:br/>
              <w:t xml:space="preserve">ток  </w:t>
              <w:br/>
              <w:t xml:space="preserve">от   </w:t>
              <w:br/>
              <w:t>точки</w:t>
              <w:br/>
              <w:t xml:space="preserve">до   </w:t>
              <w:br/>
              <w:t>точ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ог- </w:t>
              <w:br/>
              <w:t>раж-</w:t>
              <w:br/>
              <w:t xml:space="preserve">де- </w:t>
              <w:br/>
              <w:t xml:space="preserve">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со-</w:t>
              <w:br/>
              <w:t>та,</w:t>
              <w:br/>
              <w:t xml:space="preserve">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г </w:t>
              <w:br/>
              <w:t>опор,</w:t>
              <w:br/>
              <w:t xml:space="preserve">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те- </w:t>
              <w:br/>
              <w:t>риал</w:t>
              <w:br/>
              <w:t xml:space="preserve">ог- </w:t>
              <w:br/>
              <w:t>раж-</w:t>
              <w:br/>
              <w:t xml:space="preserve">де- </w:t>
              <w:br/>
              <w:t xml:space="preserve">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о-</w:t>
              <w:br/>
              <w:t xml:space="preserve">ем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про-</w:t>
              <w:br/>
              <w:t>ем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-</w:t>
              <w:br/>
              <w:t xml:space="preserve">теж </w:t>
              <w:br/>
              <w:t>поз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те- </w:t>
              <w:br/>
              <w:t>ри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-</w:t>
              <w:br/>
              <w:t>со-</w:t>
              <w:br/>
              <w:t>та,</w:t>
              <w:br/>
              <w:t xml:space="preserve">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-</w:t>
              <w:br/>
              <w:t>ри-</w:t>
              <w:br/>
              <w:t>на,</w:t>
              <w:br/>
              <w:t xml:space="preserve">м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- </w:t>
              <w:br/>
              <w:t>лон,</w:t>
              <w:br/>
              <w:t>гра-</w:t>
              <w:br/>
              <w:t xml:space="preserve">ду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-</w:t>
              <w:br/>
              <w:t xml:space="preserve">на, 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 xml:space="preserve">внеш- </w:t>
              <w:br/>
              <w:t xml:space="preserve">ней   </w:t>
              <w:br/>
              <w:t>сторо-</w:t>
              <w:br/>
              <w:t xml:space="preserve">ны, 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внут-</w:t>
              <w:br/>
              <w:t xml:space="preserve">ренней </w:t>
              <w:br/>
              <w:t xml:space="preserve">сторо- </w:t>
              <w:br/>
              <w:t xml:space="preserve">ны, м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казчика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разработчика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электротехнической промышленности и приборостроения СССР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ограждения периметра и охранной зоны для проектирования систем периметральной охранной сигнализации (рекомендуемая форма) (приложение к заданию на проектир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