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.1.1 Приложения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и 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1996 N 222/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АРАКТЕРИСТИКА ОПАСНОГО ВЕ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параметра    │Параметр │ Источник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звание вещества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химическое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торговое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Формула 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эмпирическая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структурная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остав, %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основной продукт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примеси (с идентификацией)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бщие данные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молекулярный вес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температура кипения,  град.   C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 давлении 101 кПа)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│плотность при 20 град. C, кг/м3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анные о взрывопожароопасности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температура вспышки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температура самовоспламенения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│пределы взрываемости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анные о токсической опасности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ПДК в воздухе рабочей зоны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ПДК в атмосферном воздухе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летальная токсодоза LCt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</w:t>
      </w:r>
      <w:r>
        <w:rPr/>
        <w:t>so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│пороговая токсодоза PCt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</w:t>
      </w:r>
      <w:r>
        <w:rPr/>
        <w:t>so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Реакционная способность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Запах   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Коррозионное воздействие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еры предосторожности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Информация о   воздействии   на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юдей          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Средства защиты     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Методы перевода   вещества    в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вредное состояние   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Меры первой помощи пострадавшим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воздействия вещества        │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3</Characters>
  <CharactersWithSpaces>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Федеральный горный и промышленный надзор России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опасного ве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