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4.4 (П.4.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СНОВНОГО ФОНДА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                      Вариа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6"/>
        <w:gridCol w:w="810"/>
        <w:gridCol w:w="810"/>
        <w:gridCol w:w="810"/>
        <w:gridCol w:w="944"/>
        <w:gridCol w:w="946"/>
        <w:gridCol w:w="674"/>
        <w:gridCol w:w="946"/>
        <w:gridCol w:w="674"/>
        <w:gridCol w:w="946"/>
        <w:gridCol w:w="810"/>
        <w:gridCol w:w="944"/>
        <w:gridCol w:w="946"/>
        <w:gridCol w:w="945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  <w:br/>
              <w:t xml:space="preserve">и    </w:t>
              <w:br/>
              <w:t>пери-</w:t>
              <w:br/>
              <w:t xml:space="preserve">оды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скважин из    </w:t>
              <w:br/>
              <w:t xml:space="preserve">бурения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 xml:space="preserve">сква- </w:t>
              <w:br/>
              <w:t xml:space="preserve">жин с </w:t>
              <w:br/>
              <w:t>начала</w:t>
              <w:br/>
              <w:t>разра-</w:t>
              <w:br/>
              <w:t xml:space="preserve">ботк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.</w:t>
              <w:br/>
              <w:t xml:space="preserve">буре- </w:t>
              <w:br/>
              <w:t xml:space="preserve">ние с </w:t>
              <w:br/>
              <w:t>начала</w:t>
              <w:br/>
              <w:t>разра-</w:t>
              <w:br/>
              <w:t>ботки,</w:t>
              <w:br/>
              <w:t>тыс. т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</w:t>
              <w:br/>
              <w:t xml:space="preserve">скважин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добывающих </w:t>
              <w:br/>
              <w:t xml:space="preserve">скважин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</w:t>
              <w:br/>
              <w:t>нагне-</w:t>
              <w:br/>
              <w:t xml:space="preserve">та-   </w:t>
              <w:br/>
              <w:t xml:space="preserve">тель- </w:t>
              <w:br/>
              <w:t xml:space="preserve">ных   </w:t>
              <w:br/>
              <w:t xml:space="preserve">сква- </w:t>
              <w:br/>
              <w:t>жин на</w:t>
              <w:br/>
              <w:t xml:space="preserve">конец </w:t>
              <w:br/>
              <w:t xml:space="preserve">года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ой дебит</w:t>
              <w:br/>
              <w:t xml:space="preserve">на одну скважин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-</w:t>
              <w:br/>
              <w:t xml:space="preserve">мис- </w:t>
              <w:br/>
              <w:t>тость</w:t>
              <w:br/>
              <w:t>одной</w:t>
              <w:br/>
              <w:t xml:space="preserve">на-  </w:t>
              <w:br/>
              <w:t>гнет.</w:t>
              <w:br/>
              <w:t>сква-</w:t>
              <w:br/>
              <w:t xml:space="preserve">жины </w:t>
              <w:br/>
              <w:t xml:space="preserve">куб. </w:t>
              <w:br/>
              <w:t xml:space="preserve">м /  </w:t>
              <w:br/>
              <w:t xml:space="preserve">сут.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ваю- </w:t>
              <w:br/>
              <w:t xml:space="preserve">щи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гне- </w:t>
              <w:br/>
              <w:t xml:space="preserve">та-  </w:t>
              <w:br/>
              <w:t>тель-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ых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нагне-</w:t>
              <w:br/>
              <w:t xml:space="preserve">та-   </w:t>
              <w:br/>
              <w:t xml:space="preserve">тель- </w:t>
              <w:br/>
              <w:t xml:space="preserve">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- </w:t>
              <w:br/>
              <w:t xml:space="preserve">низи- </w:t>
              <w:br/>
              <w:t>рован-</w:t>
              <w:br/>
              <w:t xml:space="preserve">ны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ых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и,</w:t>
              <w:br/>
              <w:t>т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-  </w:t>
              <w:br/>
              <w:t>кости,</w:t>
              <w:br/>
              <w:t>т/су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а,</w:t>
              <w:br/>
              <w:t xml:space="preserve">тыс. </w:t>
              <w:br/>
              <w:t xml:space="preserve">куб. </w:t>
              <w:br/>
              <w:t xml:space="preserve">нм в </w:t>
              <w:br/>
              <w:t>сутк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п. 10, 11, 12, 13 - на конец пери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сновного фонда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