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ПРОЕКТА 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2.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ПЫЛЕУЛАВЛИВАЮЩИХ И ГАЗООЧИСТНЫХ УСТАНО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ГУ) И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755"/>
        <w:gridCol w:w="811"/>
        <w:gridCol w:w="1079"/>
        <w:gridCol w:w="1215"/>
        <w:gridCol w:w="135"/>
        <w:gridCol w:w="1620"/>
        <w:gridCol w:w="1620"/>
      </w:tblGrid>
      <w:tr>
        <w:trPr>
          <w:trHeight w:val="240" w:hRule="atLeast"/>
          <w:cantSplit w:val="true"/>
        </w:trPr>
        <w:tc>
          <w:tcPr>
            <w:tcW w:w="106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ГУ, оборудования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од очистки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ень и состав улавливаемых загрязняющих веществ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загрязняющих </w:t>
              <w:br/>
              <w:t xml:space="preserve">веществ (ЗВ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центрация</w:t>
              <w:br/>
              <w:t xml:space="preserve">ЗВ,     </w:t>
              <w:br/>
              <w:t xml:space="preserve">поступающих </w:t>
              <w:br/>
              <w:t xml:space="preserve">на очистку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  </w:t>
              <w:br/>
              <w:t xml:space="preserve">концентрац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</w:t>
              <w:br/>
              <w:t>очистки,</w:t>
              <w:br/>
              <w:t xml:space="preserve">%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-  </w:t>
              <w:br/>
              <w:t xml:space="preserve">тельность,  </w:t>
              <w:br/>
              <w:t xml:space="preserve">м3/час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 xml:space="preserve">работы,  </w:t>
              <w:br/>
              <w:t xml:space="preserve">часы в год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бразующихся отходов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отхода 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тхода по  </w:t>
              <w:br/>
              <w:t xml:space="preserve">ФКК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</w:t>
              <w:br/>
              <w:t xml:space="preserve">опас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 </w:t>
              <w:br/>
              <w:t xml:space="preserve">норматив  </w:t>
              <w:br/>
              <w:t>образования</w:t>
              <w:br/>
              <w:t xml:space="preserve">отхода,  </w:t>
              <w:br/>
              <w:t xml:space="preserve">т/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2</Characters>
  <CharactersWithSpaces>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пылеулавливающих и газоочистных установок (ПГУ) и оборудов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