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ерспек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(схем) развит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сети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ой торговли и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ния (в развитие ген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город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РАЗМЕЩЕНИЯ СЕТИ ДЕЙСТВ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Й ТОРГОВЛИ И ОБЩЕСТВЕННОГО ПИТ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</w:t>
      </w:r>
      <w:r>
        <w:rPr/>
        <w:t>Всего   │                         Территориальное распределение предприятий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┬─────┼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ли-│вмес-│по административным (планиро-  │                 по основным видам размещен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чест-│ти-  │вочным) районам города &lt;*&gt;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о   │мость├───────────────┬───────────────┼───────────────┬───────────────┬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-│(кв. │   район "А"   │  район "Б"    │в общественных │в специализиро-│ вдоль главных │рассредоточ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я-│м    │               │    и т.д.     │и торговых цен-│ванных комплек-│  магистралей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ий  │торг.│               │               │трах           │сах и зонах от-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</w:t>
      </w:r>
      <w:r>
        <w:rPr/>
        <w:t>пл., │               │               │               │дыха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</w:t>
      </w:r>
      <w:r>
        <w:rPr/>
        <w:t>мест)├────┬─────┬────┼────┬─────┬────┼────┬─────┬────┼────┬─────┬────┼────┬─────┬────┼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│</w:t>
      </w:r>
      <w:r>
        <w:rPr/>
        <w:t>ко- │вмес-│% от│ко- │вмес-│% от│ко- │вмес-│% от│ко- │вмес-│% от│ко- │вмес-│% от│ко- │вмес-│%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│</w:t>
      </w:r>
      <w:r>
        <w:rPr/>
        <w:t>ли- │ти-  │об- │ли- │ти-  │об- │ли- │ти-  │об- │ли- │ти-  │об- │ли- │ти-  │об- │ли- │ти-  │об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│</w:t>
      </w:r>
      <w:r>
        <w:rPr/>
        <w:t>чес-│мость│щей │чес-│мость│щей │чес-│мость│щей │чес-│мость│щей │чес-│мость│щей │чес-│мость│щ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│</w:t>
      </w:r>
      <w:r>
        <w:rPr/>
        <w:t>тво │     │вме-│тво │     │вме-│тво │     │вме-│тво │     │вме-│тво │     │вме-│тво │     │в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│    │     │</w:t>
      </w:r>
      <w:r>
        <w:rPr/>
        <w:t>сти-│    │     │сти-│    │     │сти-│    │     │сти-│    │     │сти-│    │     │ст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│    │     │</w:t>
      </w:r>
      <w:r>
        <w:rPr/>
        <w:t>мос-│    │     │мос-│    │     │мос-│    │     │мос-│    │     │мос-│    │     │м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│    │     │</w:t>
      </w:r>
      <w:r>
        <w:rPr/>
        <w:t>ти  │    │     │ти  │    │     │ти  │    │     │ти  │    │     │ти  │    │     │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┼────┼─────┼────┼────┼─────┼────┼────┼─────┼────┼────┼─────┼────┼────┼─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 │  2  │  3  │  4 │  5  │  6 │  7 │  8  │  9 │ 10 │  11 │ 12 │ 13 │  14 │ 15 │ 16 │  17 │ 18 │ 19 │  20 │ 2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┼────┼─────┼────┼────┼─────┼────┼────┼─────┼────┼────┼─────┼────┼────┼─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воль-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ые 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азины 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до- 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льствен-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мага-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ины     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нки    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-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я общес-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нного 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тания  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ловые 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ловые 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етичес-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е      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тораны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фе и   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усочные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  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е   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ециали-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ирован-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ые     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ры     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азины 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инарии │     │     │    │     │    │    │     │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┴─────┴────┴─────┴────┴────┴─────┴────┴────┴─────┴────┴────┴─────┴────┴────┴─────┴────┴────┴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городов без деления их на административные (планировочные) районы дается распределение между центральным и периферийными района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5</Words>
  <Characters>7593</Characters>
  <CharactersWithSpaces>6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Министерство торговли РСФСР</dc:creator>
  <dc:description/>
  <dc:language>en-US</dc:language>
  <cp:lastModifiedBy/>
  <dcterms:modified xsi:type="dcterms:W3CDTF">2011-10-30T20:06:00Z</dcterms:modified>
  <cp:revision>2</cp:revision>
  <dc:subject>Характеристика</dc:subject>
  <dc:title>Характеристика размещения сети действующих предприятий торговли и общественного питания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