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</w:t>
      </w:r>
      <w:r>
        <w:rPr/>
        <w:t>ФЕДЕРАЛЬНОЕ ГОСУДАРСТВЕННОЕ СТАТИСТИЧЕСКОЕ НАБЛЮД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а равно представление недостоверной статистической информац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влечет ответственность, установленную статьей 13.19 Кодекс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об административных правонарушения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т 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Федерации от 13.05.92 N 2761-1 "Об ответственности за наруш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рядка представления государственной статистической отчетности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ХАРАКТЕРИСТИКА СЕЛЬСКОХОЗЯЙСТВЕННЫХ УГОДИЙ В СОСТАВЕ ЗЕМ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</w:t>
      </w:r>
      <w:r>
        <w:rPr/>
        <w:t>СЕЛЬСКОХОЗЯЙСТВЕННОГО НАЗНАЧЕНИЯ ПО ПРИЗНАКАМ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</w:t>
      </w:r>
      <w:r>
        <w:rPr/>
        <w:t>ВЛИЯЮЩИМ НА ПЛОДОРОД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</w:t>
      </w:r>
      <w:r>
        <w:rPr/>
        <w:t>на 1 января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┬─────────┐      ┌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ставляют:        │Сроки    │      │Приложение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представ-│      │форме N 22-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│</w:t>
      </w:r>
      <w:r>
        <w:rPr/>
        <w:t>ления    │      └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(межрайонные)│1 февраля│        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делы Роснедвижимости:      │       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Управлениям Роснедвижимости│         │  от 28 июня 2005 г. N 37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                    │         │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Роснедвижимости   │1 марта  │      │1 раз в 5 ле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субъектам Российской      │         │      └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едерации: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недвижимости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недвижимость:             │1 июн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по согласованной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грамме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1079"/>
        <w:gridCol w:w="945"/>
        <w:gridCol w:w="945"/>
        <w:gridCol w:w="1486"/>
        <w:gridCol w:w="1350"/>
        <w:gridCol w:w="945"/>
        <w:gridCol w:w="80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755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по </w:t>
              <w:br/>
              <w:t xml:space="preserve">ОКПО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</w:t>
              <w:br/>
              <w:t>деяте-</w:t>
              <w:br/>
              <w:t>льнос-</w:t>
              <w:br/>
              <w:t xml:space="preserve">ти по </w:t>
              <w:br/>
              <w:t xml:space="preserve">ОКВЭД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истер- </w:t>
              <w:br/>
              <w:t xml:space="preserve">ства (ве- </w:t>
              <w:br/>
              <w:t xml:space="preserve">домства), </w:t>
              <w:br/>
              <w:t xml:space="preserve">органа    </w:t>
              <w:br/>
              <w:t>управления</w:t>
              <w:br/>
              <w:t xml:space="preserve">по ОКОГУ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за-</w:t>
              <w:br/>
              <w:t xml:space="preserve">ционно-  </w:t>
              <w:br/>
              <w:t xml:space="preserve">правовой </w:t>
              <w:br/>
              <w:t xml:space="preserve">формы    </w:t>
              <w:br/>
              <w:t xml:space="preserve">по ОКОПФ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>собст-</w:t>
              <w:br/>
              <w:t xml:space="preserve">вен-  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1044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гектар - 059</w:t>
      </w:r>
    </w:p>
    <w:tbl>
      <w:tblPr>
        <w:tblW w:w="144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4"/>
        <w:gridCol w:w="406"/>
        <w:gridCol w:w="674"/>
        <w:gridCol w:w="945"/>
        <w:gridCol w:w="676"/>
        <w:gridCol w:w="675"/>
        <w:gridCol w:w="944"/>
        <w:gridCol w:w="945"/>
        <w:gridCol w:w="676"/>
        <w:gridCol w:w="675"/>
        <w:gridCol w:w="944"/>
        <w:gridCol w:w="945"/>
        <w:gridCol w:w="676"/>
        <w:gridCol w:w="945"/>
        <w:gridCol w:w="941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годий </w:t>
            </w:r>
          </w:p>
        </w:tc>
        <w:tc>
          <w:tcPr>
            <w:tcW w:w="4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- </w:t>
              <w:br/>
              <w:t xml:space="preserve">щая </w:t>
              <w:br/>
              <w:t>пло-</w:t>
              <w:br/>
              <w:t>щадь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.ч.</w:t>
              <w:br/>
              <w:t>обсле-</w:t>
              <w:br/>
              <w:t xml:space="preserve">дова- </w:t>
              <w:br/>
              <w:t xml:space="preserve">нная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розионно опасные   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ляционно опасные  </w:t>
            </w:r>
          </w:p>
        </w:tc>
        <w:tc>
          <w:tcPr>
            <w:tcW w:w="25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верженные   </w:t>
              <w:br/>
              <w:t>совместно водной и</w:t>
              <w:br/>
              <w:t xml:space="preserve">ветровой эрозии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эродирован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5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дефлировано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ьно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ь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ь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ные</w:t>
              <w:br/>
              <w:t xml:space="preserve">угодья              </w:t>
              <w:br/>
              <w:t xml:space="preserve">в том числе: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я 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ежь  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       </w:t>
              <w:br/>
              <w:t xml:space="preserve">насаждения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косы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стбища          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0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835"/>
        <w:gridCol w:w="404"/>
        <w:gridCol w:w="675"/>
        <w:gridCol w:w="945"/>
        <w:gridCol w:w="1080"/>
        <w:gridCol w:w="675"/>
        <w:gridCol w:w="945"/>
        <w:gridCol w:w="945"/>
        <w:gridCol w:w="675"/>
        <w:gridCol w:w="945"/>
        <w:gridCol w:w="945"/>
        <w:gridCol w:w="945"/>
        <w:gridCol w:w="148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годий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27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увлажненные  </w:t>
            </w:r>
          </w:p>
        </w:tc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болоченные   </w:t>
            </w:r>
          </w:p>
        </w:tc>
        <w:tc>
          <w:tcPr>
            <w:tcW w:w="49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соленные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43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й-  </w:t>
              <w:br/>
              <w:t>менны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пой-</w:t>
              <w:br/>
              <w:t xml:space="preserve">менные 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ь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</w:t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ильн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лон-</w:t>
              <w:br/>
              <w:t xml:space="preserve">чаки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торично </w:t>
              <w:br/>
              <w:t>засоленны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ные</w:t>
              <w:br/>
              <w:t xml:space="preserve">угодья              </w:t>
              <w:br/>
              <w:t xml:space="preserve">в том числе: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я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еж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       </w:t>
              <w:br/>
              <w:t xml:space="preserve">насаждения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косы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тбища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36"/>
        <w:gridCol w:w="404"/>
        <w:gridCol w:w="676"/>
        <w:gridCol w:w="674"/>
        <w:gridCol w:w="945"/>
        <w:gridCol w:w="676"/>
        <w:gridCol w:w="810"/>
        <w:gridCol w:w="810"/>
        <w:gridCol w:w="674"/>
        <w:gridCol w:w="676"/>
        <w:gridCol w:w="674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угодий </w:t>
            </w:r>
          </w:p>
        </w:tc>
        <w:tc>
          <w:tcPr>
            <w:tcW w:w="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Ш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лонцеватые  </w:t>
              <w:br/>
              <w:t xml:space="preserve">и солонцовые  </w:t>
              <w:br/>
              <w:t xml:space="preserve">комплексы    </w:t>
            </w:r>
          </w:p>
        </w:tc>
        <w:tc>
          <w:tcPr>
            <w:tcW w:w="22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менистые   </w:t>
            </w:r>
          </w:p>
        </w:tc>
        <w:tc>
          <w:tcPr>
            <w:tcW w:w="20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нега-  </w:t>
              <w:br/>
              <w:t xml:space="preserve">тивные        </w:t>
              <w:br/>
              <w:t xml:space="preserve">признаки &lt;1&gt;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% </w:t>
              <w:br/>
              <w:t xml:space="preserve">содержания </w:t>
              <w:br/>
              <w:t>в комплексе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 -</w:t>
              <w:br/>
              <w:t xml:space="preserve">50%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олее</w:t>
              <w:br/>
              <w:t xml:space="preserve">50% </w:t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н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чень</w:t>
              <w:br/>
              <w:t>много</w:t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льскохозяйственные</w:t>
              <w:br/>
              <w:t xml:space="preserve">угодья              </w:t>
              <w:br/>
              <w:t xml:space="preserve">в том числе: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шня 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лежь  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ноголетние         </w:t>
              <w:br/>
              <w:t xml:space="preserve">насаждения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косы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.5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астбища           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 графах 31 - 33 над словом "всего" вписывается название призна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_____________________ _________           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.И.О.)        (подпись)  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_______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5</Words>
  <Characters>5318</Characters>
  <CharactersWithSpaces>45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7:00Z</dcterms:created>
  <dc:creator>Федеральная служба государственной статистики</dc:creator>
  <dc:description/>
  <dc:language>en-US</dc:language>
  <cp:lastModifiedBy/>
  <dcterms:modified xsi:type="dcterms:W3CDTF">2011-10-30T20:07:00Z</dcterms:modified>
  <cp:revision>2</cp:revision>
  <dc:subject>Характеристика</dc:subject>
  <dc:title>Характеристика сельскохозяйственных угодий в составе земель сельскохозяйственного назначения по признакам, влияющим на плодородие (приложение к форме № 22-2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