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нкете представляемой предприятием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есения в Реестр складских поме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по хранению сельскохозяй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, сырья и продовольственных това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ХАРАКТЕРИСТ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КЛАДСКИХ ПОМЕЩЕНИЙ, РАСПОЛОЖЕННЫХ В ЗД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СООРУЖЕНИИ) N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 МосгорБ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Инвентарный   номер  складского  помещения   по   прое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лный  адрес  земельного  участка,  на котором располож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е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Год  постройки  здания,  в  котором  расположено  склад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е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равоустанавливающий документ на здание (сооружение)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N, дата, 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Функциональное назначение  здания  (сооружения)  по  д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горБТ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Складская площадь помещения _________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Складская емкость помещения _________ тон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Количество камер хранения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Использование складского помещения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зона хранения К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Ц или ОП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Способ складирования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стеллажный, контейнерны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штабельный, навальный, подвесной, смешан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Режим хранени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еохлаждаемый, низкотемпературны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 охлаждением: искусственным, естеств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ли общеобменная вентиля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Минимальная температура хранения _______ граду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Максимальная температура хранения ______ граду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Этажность   здания,  в  котором   расположено    склад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е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 Наличие подъездного железнодорожного пути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да, 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6. Количество грузовых лифтов в складском помещении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7. Другие сведения о складском помещени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предприятия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1</Words>
  <Characters>2683</Characters>
  <CharactersWithSpaces>22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7:00Z</dcterms:created>
  <dc:creator>Департамент продовольственных ресурсов г. Москвы</dc:creator>
  <dc:description/>
  <dc:language>en-US</dc:language>
  <cp:lastModifiedBy/>
  <dcterms:modified xsi:type="dcterms:W3CDTF">2011-10-30T20:07:00Z</dcterms:modified>
  <cp:revision>2</cp:revision>
  <dc:subject>Характеристика</dc:subject>
  <dc:title>Характеристика складских помещений, расположенных в здании (сооружении) (приложение к анкете представляемой предприятием для внесения в реестр складских помещений города Москвы по хранению сельскохозяйственной продукции, сырья и продовольственных товар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