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ществующих и проектируемых объектов при геологиче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учении недр, разработке месторождений полез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паемых на лесн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810"/>
        <w:gridCol w:w="810"/>
        <w:gridCol w:w="1215"/>
        <w:gridCol w:w="945"/>
        <w:gridCol w:w="945"/>
        <w:gridCol w:w="1349"/>
        <w:gridCol w:w="945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ество,</w:t>
              <w:br/>
              <w:t xml:space="preserve">участковое </w:t>
              <w:br/>
              <w:t xml:space="preserve">лесничест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а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выде-</w:t>
              <w:br/>
              <w:t xml:space="preserve">л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объекта,</w:t>
              <w:br/>
              <w:t xml:space="preserve">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-</w:t>
              <w:br/>
              <w:t xml:space="preserve">жен-  </w:t>
              <w:br/>
              <w:t xml:space="preserve">ность </w:t>
              <w:br/>
              <w:t>объек-</w:t>
              <w:br/>
              <w:t>та, к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>терис-</w:t>
              <w:br/>
              <w:t xml:space="preserve">тика  </w:t>
              <w:br/>
              <w:t>объек-</w:t>
              <w:br/>
              <w:t xml:space="preserve">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- </w:t>
              <w:br/>
              <w:t xml:space="preserve">руемые   </w:t>
              <w:br/>
              <w:t>мероприя-</w:t>
              <w:br/>
              <w:t xml:space="preserve">т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рове-</w:t>
              <w:br/>
              <w:t xml:space="preserve">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ие объект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, подлежащие ремонту и реконструкци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уемые объекты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существующих и проектируемых объектов при геологическом изучении недр, разработке месторождений полезных ископаемых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