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ставу проекта освоения ле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его разработ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арактерист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ществующих и проектируемых объектов лесной инфраструкту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лесном участ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756"/>
        <w:gridCol w:w="810"/>
        <w:gridCol w:w="810"/>
        <w:gridCol w:w="1215"/>
        <w:gridCol w:w="945"/>
        <w:gridCol w:w="945"/>
        <w:gridCol w:w="1349"/>
        <w:gridCol w:w="945"/>
      </w:tblGrid>
      <w:tr>
        <w:trPr>
          <w:trHeight w:val="7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объекта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сничество,</w:t>
              <w:br/>
              <w:t xml:space="preserve">участковое </w:t>
              <w:br/>
              <w:t xml:space="preserve">лесничеств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квар-</w:t>
              <w:br/>
              <w:t xml:space="preserve">тал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выде-</w:t>
              <w:br/>
              <w:t xml:space="preserve">л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</w:t>
              <w:br/>
              <w:t>объекта,</w:t>
              <w:br/>
              <w:t xml:space="preserve">г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 </w:t>
              <w:br/>
              <w:t>тяжен-</w:t>
              <w:br/>
              <w:t xml:space="preserve">ность </w:t>
              <w:br/>
              <w:t>объек-</w:t>
              <w:br/>
              <w:t>та, к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-</w:t>
              <w:br/>
              <w:t>терис-</w:t>
              <w:br/>
              <w:t xml:space="preserve">тика  </w:t>
              <w:br/>
              <w:t>объек-</w:t>
              <w:br/>
              <w:t xml:space="preserve">та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и- </w:t>
              <w:br/>
              <w:t xml:space="preserve">руемые   </w:t>
              <w:br/>
              <w:t>мероприя-</w:t>
              <w:br/>
              <w:t xml:space="preserve">тия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прове-</w:t>
              <w:br/>
              <w:t xml:space="preserve">д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ществующие объекты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, подлежащие ремонту и реконструкции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ируемые объекты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</Words>
  <Characters>746</Characters>
  <CharactersWithSpaces>6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8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08:00Z</dcterms:modified>
  <cp:revision>2</cp:revision>
  <dc:subject>Характеристика</dc:subject>
  <dc:title>Характеристика существующих и проектируемых объектов лесной инфраструктуры на лесном участ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