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ки и монтажа (шефмонтаж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ТОВАР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294"/>
        <w:gridCol w:w="676"/>
        <w:gridCol w:w="1754"/>
        <w:gridCol w:w="810"/>
        <w:gridCol w:w="541"/>
        <w:gridCol w:w="810"/>
        <w:gridCol w:w="1484"/>
        <w:gridCol w:w="1485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      </w:t>
              <w:br/>
              <w:t xml:space="preserve">технические     </w:t>
              <w:br/>
              <w:t xml:space="preserve">параметры,      </w:t>
              <w:br/>
              <w:t xml:space="preserve">ГОСТ, ТУ,       </w:t>
              <w:br/>
              <w:t>сопроводительная</w:t>
              <w:br/>
              <w:t xml:space="preserve">документац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    </w:t>
              <w:br/>
              <w:t xml:space="preserve">качест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 НД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ы, </w:t>
              <w:br/>
              <w:t xml:space="preserve">вес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оставки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,     </w:t>
              <w:br/>
              <w:t xml:space="preserve">требования к    </w:t>
              <w:br/>
              <w:t xml:space="preserve">работам,        </w:t>
              <w:br/>
              <w:t xml:space="preserve">документац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ты,</w:t>
              <w:br/>
              <w:t xml:space="preserve">подсобные   </w:t>
              <w:br/>
              <w:t xml:space="preserve">рабочи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 НД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   </w:t>
              <w:br/>
              <w:t xml:space="preserve">требуется </w:t>
              <w:br/>
              <w:t xml:space="preserve">для       </w:t>
              <w:br/>
              <w:t>выполнения</w:t>
              <w:br/>
              <w:t xml:space="preserve">рабо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на товар составляет 12 месяцев с момента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гарантии на работы составляет 12 месяцев с момен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орона 1:   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                         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характеристики товара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Кабанов О.М.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товара (приложение 1 к договору поставки и монтажа (шефмонтажа)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