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О-ТЕХНИЧЕСКАЯ ДОКУМЕН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ЕКТИРОВАНИЯ РЕМОНТНО-ПУТЕВ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1.3.2. Формы для среднего, подъемочного ремонтов и планово-предупредительной выпр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А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ХАРАКТЕРИСТИКА УЧАСТКА И ВЕРХНЕГО СТРОЕНИЯ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часток не электрифиц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лектрифицирован ______________________________________ т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личество главных путе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редства сигнализации и связи при движении поезд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работка тоннажа _______________________________________ млн. т-брут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од последнего капитального ремонта _________________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часток ________ оборудован двусторонней автоблокировко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нструкция верхнего строения пути до ремон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Рельсы _______, длиной ________ м, в т.ч. дефектных, требующих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ти ___________ шт., замены 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Скрепления __________, в т.ч. требующие замены ___________% (без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авнительных рельсов и концов плетей по 75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Шпалы _________, в т.ч. требующие замены 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Балласт _______, загрязненность ________%, шпал с выплесками 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Количество отступлений II степени (в среднем на  3  месяца  без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уплений по ширине колеи) ______________ шт./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ефектность верхнего строения пути после ремо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Рельсов, требующих ремонта в пути 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2. Скреплений, требующих замены _______________________________________%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3. Шпал, требующих замены _____________________________________________%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4. Шпал с выплесками ___________________________________________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 дистанции пу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П (заказчик)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7</Characters>
  <CharactersWithSpaces>1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20:06:00Z</dcterms:modified>
  <cp:revision>2</cp:revision>
  <dc:subject>Характеристика</dc:subject>
  <dc:title>Характеристика участка и верхнего строения железнодорожного пути. Форма № З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