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ПРОЕКТА 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2.8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УСТАНОВОК ИЛИ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ОДОПОДГОТ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1755"/>
        <w:gridCol w:w="1756"/>
        <w:gridCol w:w="1215"/>
        <w:gridCol w:w="269"/>
        <w:gridCol w:w="1351"/>
        <w:gridCol w:w="1889"/>
      </w:tblGrid>
      <w:tr>
        <w:trPr>
          <w:trHeight w:val="240" w:hRule="atLeast"/>
          <w:cantSplit w:val="true"/>
        </w:trPr>
        <w:tc>
          <w:tcPr>
            <w:tcW w:w="10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тановки или оборудования для водоподготовки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(марка)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од очистки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ень и состав веществ, подлежащих удалению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ещества,  </w:t>
              <w:br/>
              <w:t xml:space="preserve">подлежащего </w:t>
              <w:br/>
              <w:t xml:space="preserve">удалению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центрация</w:t>
              <w:br/>
              <w:t xml:space="preserve">вещества,  </w:t>
              <w:br/>
              <w:t xml:space="preserve">подлежащего </w:t>
              <w:br/>
              <w:t xml:space="preserve">удалению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</w:t>
              <w:br/>
              <w:t>концентр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>очистки,</w:t>
              <w:br/>
              <w:t xml:space="preserve">%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, </w:t>
              <w:br/>
              <w:t xml:space="preserve">м3/час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работы,</w:t>
              <w:br/>
              <w:t xml:space="preserve">часы в год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бразующихся отходов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отхода 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тхода</w:t>
              <w:br/>
              <w:t xml:space="preserve">по ФКК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</w:t>
              <w:br/>
              <w:t>опасност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  </w:t>
              <w:br/>
              <w:t xml:space="preserve">норматив  </w:t>
              <w:br/>
              <w:t xml:space="preserve">образования </w:t>
              <w:br/>
              <w:t>отхода, т/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4</Characters>
  <CharactersWithSpaces>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установок или оборудования для водоподготовк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