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водных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890"/>
        <w:gridCol w:w="2699"/>
        <w:gridCol w:w="2565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ъек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(для </w:t>
              <w:br/>
              <w:t xml:space="preserve">озер), га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  </w:t>
              <w:br/>
              <w:t>по участку (для рек</w:t>
              <w:br/>
              <w:t xml:space="preserve">и ручьев), км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енности режима</w:t>
              <w:br/>
              <w:t xml:space="preserve">охраны объекта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ера (перечень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и (перечень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чьи без назва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48</Characters>
  <CharactersWithSpaces>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8:00Z</dcterms:modified>
  <cp:revision>2</cp:revision>
  <dc:subject>Характеристика</dc:subject>
  <dc:title>Характеристика водных объектов на лесном учас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