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гидромета СССР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52.04-52-8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но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П.2.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арактеристика выбросов вредных веще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атмосферу в периоды НМ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приятие ___________, примесь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┬────┬──────┬───────────┬────────┬────────┬────────┬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Цех,  │Но- │Высота│Нормальные │Режим 1 │Режим 2 │Режим 3 │Пр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асток │мер │источ-│  условия  │        │        │        │м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ис- │ника  ├───┬─────┬─┼───┬────┼───┬────┼───┬────┤ч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точ-│выбро-│г/с│т/год│%│г/с│кси,│г/с│кси,│г/с│кси,│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ника│са, м │   │     │ │   │ %  │   │ %  │   │ %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выб-│      │   │     │ │   │    │   │    │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роса│      │   │     │ │   │    │   │    │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┼──────┼───┼─────┼─┼───┼────┼───┼────┼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   │ 2  │  3   │ 4 │  5  │6│ 7 │ 8  │ 9 │ 10 │11 │ 12 │ 13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┼──────┼───┼─────┼─┼───┼────┼───┼────┼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по│    │      │   │     │ │   │    │   │    │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-│    │      │   │     │ │   │    │   │    │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ятию    │    │      │   │     │ │   │    │   │    │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│      │   │     │ │   │    │   │    │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  │    │      │   │     │ │   │    │   │    │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 по│    │      │   │     │ │   │    │   │    │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адаци-│    │      │   │     │ │   │    │   │    │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ям вы-  │    │      │   │     │ │   │    │   │    │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т, м  │    │      │   │     │ │   │    │   │    │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 - 10  │    │      │   │     │ │   │    │   │    │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 - 20 │    │      │   │     │ │   │    │   │    │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 - 30 │    │      │   │     │ │   │    │   │    │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1 - 50 │    │      │   │     │ │   │    │   │    │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1 - 100│    │      │   │     │ │   │    │   │    │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&gt; 100   │    │      │   │     │ │   │    │   │    │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┴────┴──────┴───┴─────┴─┴───┴────┴───┴────┴───┴────┴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блица заполняется на предприятии отдельно по каждому вредному веществу. В графе 2 указывают номер источника выброса на карте-схеме предприятия. Здесь приводятся все источники выбросов независимо от того, сокращаются на них выбросы в периоды НМУ или нет. В строке "Всего по предприятию" указывают общее число источ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6 приводится вклад (%) выбросов конкретного источника в суммарный выброс всего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ах 8, 10, 12 указывают эффективность (кси, %) мероприятий для каждого источника при трех режимах работы предприятия. Если на каком-либо источнике выбросы не сокращаются, то в соответствующей графе ставится цифра "0". В строке "Всего по предприятию" указывают общую эффективность мероприятий на предприя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13 указывают, какие максимальные концентрации могут наблюдаться при выполнении мероприятий второго и третьего режимов, а также какими средствами контроля оснащены источн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показатели, полученные в целом для предприятия, рассчитываются отдельно по градациям выс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ые о планируемом снижении выбросов вредных веществ в атмосферу в периоды НМУ на территории города отдельно для каждой примеси обобщаются в подразделениях Госкомгидромета СССР в виде таблицы П.2.2. При составлении этой таблицы учитываются также выбросы, которые не включены в табл. П.2.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8</Words>
  <Characters>3331</Characters>
  <CharactersWithSpaces>28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6:00Z</dcterms:created>
  <dc:creator>Государственный комитет СССР по гидрометеорологии и контролю природной среды</dc:creator>
  <dc:description/>
  <dc:language>en-US</dc:language>
  <cp:lastModifiedBy/>
  <dcterms:modified xsi:type="dcterms:W3CDTF">2011-10-30T20:06:00Z</dcterms:modified>
  <cp:revision>2</cp:revision>
  <dc:subject>Характеристика</dc:subject>
  <dc:title>Характеристика выбросов вредных веществ в атмосферу в периоды неблагоприятных метеорологических услов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