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лектротехприбор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1.199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ИЛОЖЕНИЯ К ЗАДАНИЮ НА ПРОЕКТИРОВАНИ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ЗАЩИЩАЕМЫХ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ЖАРООПАСНЫХ МАТЕРИАЛОВ ДЛЯ ПРОЕКТ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ЧЕСКИХ СИСТЕМ ПОЖАРНОЙ СИГН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: N _________________________   3. Помещения, в  которых  электромагни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ля   и    наводки   превышают   уровен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сточники  электропитания  систем   установленный ГОСТ 3511-79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сигнализации:              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ва независимых сетевых источника   4. Для формирования командного импульс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менного тока напряжением  220 В,   отключение вентиляции  и 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 Гц, мощностью 1 кВт;                оборудования     предусмотреть      вы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сетевой источник переменного тока   аппаратуры пожарной сигнал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ием 220 В, 50 Гц,  мощностью   а) общ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кВт, аккумуляторная батарея.         б) по шлейф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 установки   аккумуляторной   5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тареи и выпрямителя ______________  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675"/>
        <w:gridCol w:w="809"/>
        <w:gridCol w:w="811"/>
        <w:gridCol w:w="810"/>
        <w:gridCol w:w="945"/>
        <w:gridCol w:w="809"/>
        <w:gridCol w:w="945"/>
        <w:gridCol w:w="675"/>
        <w:gridCol w:w="675"/>
        <w:gridCol w:w="945"/>
        <w:gridCol w:w="1891"/>
        <w:gridCol w:w="809"/>
        <w:gridCol w:w="1756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омеще- </w:t>
              <w:br/>
              <w:t xml:space="preserve">ний или </w:t>
              <w:br/>
              <w:t xml:space="preserve">отдель- </w:t>
              <w:br/>
              <w:t xml:space="preserve">ного    </w:t>
              <w:br/>
              <w:t>техноло-</w:t>
              <w:br/>
              <w:t>гическо-</w:t>
              <w:br/>
              <w:t xml:space="preserve">го обо- </w:t>
              <w:br/>
              <w:t xml:space="preserve">рудова- </w:t>
              <w:br/>
              <w:t>ния (аг-</w:t>
              <w:br/>
              <w:t>регата),</w:t>
              <w:br/>
              <w:t>подлежа-</w:t>
              <w:br/>
              <w:t>щего за-</w:t>
              <w:br/>
              <w:t xml:space="preserve">щите    </w:t>
              <w:br/>
              <w:t xml:space="preserve">(оси,   </w:t>
              <w:br/>
              <w:t xml:space="preserve">ряды,   </w:t>
              <w:br/>
              <w:t>отметки,</w:t>
              <w:br/>
              <w:t xml:space="preserve">этажи,  </w:t>
              <w:br/>
              <w:t xml:space="preserve">номер   </w:t>
              <w:br/>
              <w:t>чертежа)</w:t>
            </w:r>
          </w:p>
        </w:tc>
        <w:tc>
          <w:tcPr>
            <w:tcW w:w="89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защищаемого помещения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о- </w:t>
              <w:br/>
              <w:t>жароопасных матери-</w:t>
              <w:br/>
              <w:t xml:space="preserve">алов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ования к</w:t>
              <w:br/>
              <w:t xml:space="preserve">системе по- </w:t>
              <w:br/>
              <w:t xml:space="preserve">жаротушения </w:t>
            </w:r>
          </w:p>
        </w:tc>
      </w:tr>
      <w:tr>
        <w:trPr>
          <w:trHeight w:val="22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-</w:t>
              <w:br/>
              <w:t xml:space="preserve">щае- </w:t>
              <w:br/>
              <w:t xml:space="preserve">мая  </w:t>
              <w:br/>
              <w:t xml:space="preserve">пло- </w:t>
              <w:br/>
              <w:t>щадь,</w:t>
              <w:br/>
              <w:t>кв. 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>сота</w:t>
              <w:br/>
              <w:t xml:space="preserve">по- </w:t>
              <w:br/>
              <w:t xml:space="preserve">ме- </w:t>
              <w:br/>
              <w:t xml:space="preserve">ще- </w:t>
              <w:br/>
              <w:t>ния,</w:t>
              <w:br/>
              <w:t xml:space="preserve">м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по   </w:t>
              <w:br/>
              <w:t>взры-</w:t>
              <w:br/>
              <w:t>вопо-</w:t>
              <w:br/>
              <w:t xml:space="preserve">жар- </w:t>
              <w:br/>
              <w:t>ной и</w:t>
              <w:br/>
              <w:t xml:space="preserve">по-  </w:t>
              <w:br/>
              <w:t xml:space="preserve">жар- </w:t>
              <w:br/>
              <w:t xml:space="preserve">ной  </w:t>
              <w:br/>
              <w:t>опас-</w:t>
              <w:br/>
              <w:t>ности</w:t>
              <w:br/>
              <w:t xml:space="preserve">по   </w:t>
              <w:br/>
              <w:t xml:space="preserve">ОНТП </w:t>
              <w:br/>
              <w:t>24-86</w:t>
              <w:br/>
              <w:t xml:space="preserve">МВД  </w:t>
              <w:br/>
              <w:t xml:space="preserve">ССС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взры-</w:t>
              <w:br/>
              <w:t>вопо-</w:t>
              <w:br/>
              <w:t xml:space="preserve">жар- </w:t>
              <w:br/>
              <w:t>ности</w:t>
              <w:br/>
              <w:t xml:space="preserve">по   </w:t>
              <w:br/>
              <w:t xml:space="preserve">ПУЭ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</w:t>
              <w:br/>
              <w:t>рость</w:t>
              <w:br/>
              <w:t xml:space="preserve">воз- </w:t>
              <w:br/>
              <w:t xml:space="preserve">душ- </w:t>
              <w:br/>
              <w:t xml:space="preserve">ных  </w:t>
              <w:br/>
              <w:t>пото-</w:t>
              <w:br/>
              <w:t xml:space="preserve">ков, </w:t>
              <w:br/>
              <w:t xml:space="preserve">м/с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- </w:t>
              <w:br/>
              <w:t xml:space="preserve">си-   </w:t>
              <w:br/>
              <w:t xml:space="preserve">тель- </w:t>
              <w:br/>
              <w:t xml:space="preserve">ная   </w:t>
              <w:br/>
              <w:t xml:space="preserve">влаж- </w:t>
              <w:br/>
              <w:t>ность,</w:t>
              <w:br/>
              <w:t xml:space="preserve">% при </w:t>
              <w:br/>
              <w:t xml:space="preserve">град. </w:t>
              <w:br/>
              <w:t xml:space="preserve">K     </w:t>
              <w:br/>
              <w:t>(град.</w:t>
              <w:br/>
              <w:t xml:space="preserve">C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- </w:t>
              <w:br/>
              <w:t xml:space="preserve">делы </w:t>
              <w:br/>
              <w:t xml:space="preserve">тем- </w:t>
              <w:br/>
              <w:t xml:space="preserve">пе-  </w:t>
              <w:br/>
              <w:t xml:space="preserve">ра-  </w:t>
              <w:br/>
              <w:t xml:space="preserve">тур, </w:t>
              <w:br/>
              <w:t>град.</w:t>
              <w:br/>
              <w:t xml:space="preserve">C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-  </w:t>
              <w:br/>
              <w:t xml:space="preserve">пень  </w:t>
              <w:br/>
              <w:t xml:space="preserve">огне- </w:t>
              <w:br/>
              <w:t xml:space="preserve">стой- </w:t>
              <w:br/>
              <w:t xml:space="preserve">кости </w:t>
              <w:br/>
              <w:t>строи-</w:t>
              <w:br/>
              <w:t xml:space="preserve">тель- </w:t>
              <w:br/>
              <w:t xml:space="preserve">ных   </w:t>
              <w:br/>
              <w:t>конст-</w:t>
              <w:br/>
              <w:t>рук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>вен-</w:t>
              <w:br/>
              <w:t xml:space="preserve">ти- </w:t>
              <w:br/>
              <w:t xml:space="preserve">ля- </w:t>
              <w:br/>
              <w:t xml:space="preserve">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>виб-</w:t>
              <w:br/>
              <w:t xml:space="preserve">ра- </w:t>
              <w:br/>
              <w:t xml:space="preserve">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ы- </w:t>
              <w:br/>
              <w:t xml:space="preserve">лен-  </w:t>
              <w:br/>
              <w:t>ность,</w:t>
              <w:br/>
              <w:t xml:space="preserve">нали- </w:t>
              <w:br/>
              <w:t xml:space="preserve">чие   </w:t>
              <w:br/>
              <w:t xml:space="preserve">дыма  </w:t>
              <w:br/>
              <w:t>агрес-</w:t>
              <w:br/>
              <w:t>сивных</w:t>
              <w:br/>
              <w:t xml:space="preserve">сред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пожароопасных</w:t>
              <w:br/>
              <w:t xml:space="preserve">материалов.  </w:t>
              <w:br/>
              <w:t xml:space="preserve">Вид хранения </w:t>
              <w:br/>
              <w:t>(напольное, в</w:t>
              <w:br/>
              <w:t xml:space="preserve">штабелях, в  </w:t>
              <w:br/>
              <w:t xml:space="preserve">таре, на     </w:t>
              <w:br/>
              <w:t xml:space="preserve">стеллажах,   </w:t>
              <w:br/>
              <w:t>навалом), вы-</w:t>
              <w:br/>
              <w:t xml:space="preserve">сота хране-  </w:t>
              <w:br/>
              <w:t xml:space="preserve">ния, м. Вид  </w:t>
              <w:br/>
              <w:t xml:space="preserve">упаковки     </w:t>
              <w:br/>
              <w:t xml:space="preserve">(сгораемая,  </w:t>
              <w:br/>
              <w:t>несгораемая).</w:t>
              <w:br/>
              <w:t xml:space="preserve">Возможность  </w:t>
              <w:br/>
              <w:t xml:space="preserve">разлива ЛВЖ, </w:t>
              <w:br/>
              <w:t>на какой пло-</w:t>
              <w:br/>
              <w:t xml:space="preserve">щади, кв. 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ич- </w:t>
              <w:br/>
              <w:t xml:space="preserve">ный  </w:t>
              <w:br/>
              <w:t>приз-</w:t>
              <w:br/>
              <w:t xml:space="preserve">нак  </w:t>
              <w:br/>
              <w:t>пожа-</w:t>
              <w:br/>
              <w:t xml:space="preserve">ра:  </w:t>
              <w:br/>
              <w:t xml:space="preserve">Т -  </w:t>
              <w:br/>
              <w:t xml:space="preserve">теп- </w:t>
              <w:br/>
              <w:t xml:space="preserve">ло,  </w:t>
              <w:br/>
              <w:t xml:space="preserve">Д -  </w:t>
              <w:br/>
              <w:t xml:space="preserve">дым, </w:t>
              <w:br/>
              <w:t xml:space="preserve">П -  </w:t>
              <w:br/>
              <w:t xml:space="preserve">пла- </w:t>
              <w:br/>
              <w:t xml:space="preserve">мя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-</w:t>
              <w:br/>
              <w:t>ные сведения</w:t>
              <w:br/>
              <w:t>и требования</w:t>
              <w:br/>
              <w:t xml:space="preserve">отключения  </w:t>
              <w:br/>
              <w:t xml:space="preserve">оборудова-  </w:t>
              <w:br/>
              <w:t xml:space="preserve">ния, уста-  </w:t>
              <w:br/>
              <w:t>новка ручных</w:t>
              <w:br/>
              <w:t>извещателей,</w:t>
              <w:br/>
              <w:t xml:space="preserve">экранировка </w:t>
              <w:br/>
              <w:t xml:space="preserve">и т.д.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казчика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инженер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разработчика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1</Characters>
  <CharactersWithSpaces>2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Министерство электротехнической промышленности и приборостроения СССР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защищаемых помещений и пожароопасных материалов для проектирования автоматических систем пожарной сигнализации (рекомендуемая форма) (приложение к заданию на проектировани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