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лектротехприбор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ЗАДАНИЮ НА ПРОЕКТИРОВА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ЗАЩИЩАЕМ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ЕКТИРОВАНИЯ СИСТЕМ ОБЪЕКТ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НОЙ СИГН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: N _________________________   3. Помещения, в которых электромагни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сточники  электропитания  систем   поля  и   наводки    превышают  уров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ой охранной сигнализации:      установленный ГОСТ 23511-79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ва независимых сетевых источника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нного тока напряжением  220 В,   4. Типы датчиков и приборов  и  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 Гц, мощностью 1 кВт;                охранной  сигнализации   определить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сетевой источник переменного тока   проектировании  с   учетом  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ием 220 В, 50 Гц,  мощностью   органов охр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кВт, аккумуляторная батарея.         5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 установки   аккумуляторной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тареи и выпрямителя ______________  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675"/>
        <w:gridCol w:w="810"/>
        <w:gridCol w:w="810"/>
        <w:gridCol w:w="810"/>
        <w:gridCol w:w="809"/>
        <w:gridCol w:w="946"/>
        <w:gridCol w:w="674"/>
        <w:gridCol w:w="1080"/>
        <w:gridCol w:w="810"/>
        <w:gridCol w:w="675"/>
        <w:gridCol w:w="541"/>
        <w:gridCol w:w="540"/>
        <w:gridCol w:w="809"/>
        <w:gridCol w:w="676"/>
        <w:gridCol w:w="539"/>
        <w:gridCol w:w="675"/>
        <w:gridCol w:w="810"/>
        <w:gridCol w:w="810"/>
        <w:gridCol w:w="1212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меще- </w:t>
              <w:br/>
              <w:t xml:space="preserve">ний,    </w:t>
              <w:br/>
              <w:t>подлежа-</w:t>
              <w:br/>
              <w:t xml:space="preserve">ших за- </w:t>
              <w:br/>
              <w:t xml:space="preserve">щите,   </w:t>
              <w:br/>
              <w:t>оси, от-</w:t>
              <w:br/>
              <w:t xml:space="preserve">метки,  </w:t>
              <w:br/>
              <w:t xml:space="preserve">номера  </w:t>
              <w:br/>
              <w:t>чертежей</w:t>
            </w:r>
          </w:p>
        </w:tc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защищаемого помещения          </w:t>
            </w:r>
          </w:p>
        </w:tc>
        <w:tc>
          <w:tcPr>
            <w:tcW w:w="68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помещений, блокируемые системами     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>ния, до-</w:t>
              <w:br/>
              <w:t xml:space="preserve">полни-  </w:t>
              <w:br/>
              <w:t xml:space="preserve">тельные </w:t>
              <w:br/>
              <w:t>свед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на (форточки)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ери, люк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й-</w:t>
              <w:br/>
              <w:t xml:space="preserve">фы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апиталь-</w:t>
              <w:br/>
              <w:t xml:space="preserve">ные стены, </w:t>
              <w:br/>
              <w:t xml:space="preserve">потолки    </w:t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щи-</w:t>
              <w:br/>
              <w:t xml:space="preserve">щае- </w:t>
              <w:br/>
              <w:t xml:space="preserve">мая  </w:t>
              <w:b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сота</w:t>
              <w:br/>
              <w:t xml:space="preserve">по- </w:t>
              <w:br/>
              <w:t xml:space="preserve">ме- </w:t>
              <w:br/>
              <w:t xml:space="preserve">ще- </w:t>
              <w:br/>
              <w:t>ния,</w:t>
              <w:br/>
              <w:t xml:space="preserve">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взры-</w:t>
              <w:br/>
              <w:t>вопо-</w:t>
              <w:br/>
              <w:t xml:space="preserve">жар- </w:t>
              <w:br/>
              <w:t>ности</w:t>
              <w:br/>
              <w:t xml:space="preserve">по   </w:t>
              <w:br/>
              <w:t xml:space="preserve">ПУЭ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 xml:space="preserve">и    </w:t>
              <w:br/>
              <w:t>груп-</w:t>
              <w:br/>
              <w:t xml:space="preserve">па   </w:t>
              <w:br/>
              <w:t>взры-</w:t>
              <w:br/>
              <w:t xml:space="preserve">во-  </w:t>
              <w:br/>
              <w:t>опас-</w:t>
              <w:br/>
              <w:t xml:space="preserve">ных  </w:t>
              <w:br/>
              <w:t xml:space="preserve">сме- </w:t>
              <w:br/>
              <w:t xml:space="preserve">сей  </w:t>
              <w:br/>
              <w:t xml:space="preserve">по   </w:t>
              <w:br/>
              <w:t xml:space="preserve">ПУЭ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 xml:space="preserve">делы </w:t>
              <w:br/>
              <w:t xml:space="preserve">тем- </w:t>
              <w:br/>
              <w:t>пера-</w:t>
              <w:br/>
              <w:t xml:space="preserve">тур, </w:t>
              <w:br/>
              <w:t>град.</w:t>
              <w:br/>
              <w:t xml:space="preserve">C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- </w:t>
              <w:br/>
              <w:t>рость</w:t>
              <w:br/>
              <w:t xml:space="preserve">воз- </w:t>
              <w:br/>
              <w:t xml:space="preserve">душ- </w:t>
              <w:br/>
              <w:t xml:space="preserve">ных  </w:t>
              <w:br/>
              <w:t>пото-</w:t>
              <w:br/>
              <w:t xml:space="preserve">ков, </w:t>
              <w:br/>
              <w:t xml:space="preserve">м/с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ы- </w:t>
              <w:br/>
              <w:t xml:space="preserve">лен-  </w:t>
              <w:br/>
              <w:t>ность,</w:t>
              <w:br/>
              <w:t xml:space="preserve">нали- </w:t>
              <w:br/>
              <w:t xml:space="preserve">чие   </w:t>
              <w:br/>
              <w:t xml:space="preserve">дыма  </w:t>
              <w:br/>
              <w:t>агрес-</w:t>
              <w:br/>
              <w:t>сивных</w:t>
              <w:br/>
              <w:t xml:space="preserve">сред, </w:t>
              <w:br/>
              <w:t>элект-</w:t>
              <w:br/>
              <w:t>ромаг-</w:t>
              <w:br/>
              <w:t>нитных</w:t>
              <w:br/>
              <w:t>полей,</w:t>
              <w:br/>
              <w:t>вибра-</w:t>
              <w:br/>
              <w:t xml:space="preserve">ций,  </w:t>
              <w:br/>
              <w:t xml:space="preserve">шум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вен-</w:t>
              <w:br/>
              <w:t xml:space="preserve">ти- </w:t>
              <w:br/>
              <w:t xml:space="preserve">ля- </w:t>
              <w:br/>
              <w:t xml:space="preserve">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и коли-</w:t>
              <w:br/>
              <w:t xml:space="preserve">чество </w:t>
              <w:br/>
              <w:t xml:space="preserve">теле-  </w:t>
              <w:br/>
              <w:t xml:space="preserve">фонных </w:t>
              <w:br/>
              <w:t>аппара-</w:t>
              <w:br/>
              <w:t xml:space="preserve">тов    </w:t>
              <w:br/>
              <w:t xml:space="preserve">(номе- </w:t>
              <w:br/>
              <w:t xml:space="preserve">ров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-</w:t>
              <w:br/>
              <w:t>наче-</w:t>
              <w:br/>
              <w:t xml:space="preserve">ние, </w:t>
              <w:br/>
              <w:t xml:space="preserve">чер- </w:t>
              <w:br/>
              <w:t xml:space="preserve">теж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-</w:t>
              <w:br/>
              <w:t>те-</w:t>
              <w:br/>
              <w:t>ри-</w:t>
              <w:br/>
              <w:t xml:space="preserve">ал </w:t>
              <w:br/>
              <w:t>р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и-</w:t>
              <w:br/>
              <w:t>чие</w:t>
              <w:br/>
              <w:t>ре-</w:t>
              <w:br/>
              <w:t>ше-</w:t>
              <w:br/>
              <w:t>ток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-</w:t>
              <w:br/>
              <w:t>наче-</w:t>
              <w:br/>
              <w:t xml:space="preserve">ние, </w:t>
              <w:br/>
              <w:t xml:space="preserve">чер- </w:t>
              <w:br/>
              <w:t xml:space="preserve">теж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-</w:t>
              <w:br/>
              <w:t>те-</w:t>
              <w:br/>
              <w:t>ри-</w:t>
              <w:br/>
              <w:t xml:space="preserve">а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-</w:t>
              <w:br/>
              <w:t>дина-</w:t>
              <w:br/>
              <w:t xml:space="preserve">ты   </w:t>
              <w:br/>
              <w:t>(оси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>риал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казчика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разработчика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89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электротехнической промышленности и приборостроения СССР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защищаемых помещений для проектирования систем объектовой охранной сигнализации (рекомендуемая форма) (приложение к заданию на проектир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