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кладах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новных направления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бюджетн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4 N 83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АЯ 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ЮЩЕЙ И (ИЛИ) ПЛАНИРУЕМОЙ БЮДЖЕТНОЙ ЦЕЛЕВ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ус программы (федеральная целевая программа, подпрограмма федеральной целевой программы, ведомственная целевая программа, ведомственная целевая программа, выделяемая в аналитических целя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и задачи субъекта бюджетного планирования, решение которых будет обеспечено реализацией бюджетной целевой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реализации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мероприятия программы (краткое опис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казатели реализации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┬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казатели бюджетной  │ Единица │      Отчетный период      │  Планов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ограммы       │измерения├────┬────┬───┬───┬─────────┼───────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│</w:t>
      </w:r>
      <w:r>
        <w:rPr>
          <w:sz w:val="18"/>
          <w:szCs w:val="18"/>
        </w:rPr>
        <w:t>2000│2001│1-й│2-й│ 3-й год │ 1-й год  │2-й│3-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  │ </w:t>
      </w:r>
      <w:r>
        <w:rPr>
          <w:sz w:val="18"/>
          <w:szCs w:val="18"/>
        </w:rPr>
        <w:t>год│ год│год│год│(текущий)│(плановый)│год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┼────┼────┼───┼───┼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ь (цели) программы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достижения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и программы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достижения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и программы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ь (цели) подпрограммы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достижения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и программы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достижения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и программы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реализацию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граммы - всего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дпрограмма 1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дпрограмма 2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┴────┴────┴───┴───┴─────────┴───────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АЯ 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ОГРАММНОЙ ДЕЯТЕЛЬНОСТИ СУБЪЕКТА БЮДЖЕТНОГО ПЛАН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мероприятия непрограммной деятельности (краткое опис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казатели непрограммн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──┬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Единица │      Отчетный период      │  Плановый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измерения├────┬────┬───┬───┬─────────┼───────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│</w:t>
      </w:r>
      <w:r>
        <w:rPr>
          <w:sz w:val="18"/>
          <w:szCs w:val="18"/>
        </w:rPr>
        <w:t>2000│2001│1-й│2-й│ 3-й год │ 1-й год  │2-й│3-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 │ </w:t>
      </w:r>
      <w:r>
        <w:rPr>
          <w:sz w:val="18"/>
          <w:szCs w:val="18"/>
        </w:rPr>
        <w:t>год│ год│год│год│(текущий)│(плановый)│год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─┼────┼────┼───┼───┼─────────┼───────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ь (цели) непрограммной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достижения цели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рограммной деятельности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ь достижения цели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рограммной деятельности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осуществление  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рограммной деятельности│         │    │    │   │   │         │       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──┴────┴────┴───┴───┴─────────┴───────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9</Characters>
  <CharactersWithSpaces>4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Правительство Российской Федерации</dc:creator>
  <dc:description/>
  <dc:language>en-US</dc:language>
  <cp:lastModifiedBy/>
  <dcterms:modified xsi:type="dcterms:W3CDTF">2011-10-30T09:47:00Z</dcterms:modified>
  <cp:revision>2</cp:revision>
  <dc:subject>Характеристика</dc:subject>
  <dc:title>Краткая характеристика действующей и (или) планируемой бюджетной целев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