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лада о результатах и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ях деятель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 и до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и основных на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альных 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АЯ ХАРАКТЕРИСТИКА ДЕЙСТВУЮЩЕЙ И (ИЛИ) ПЛАНИРУ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Й ЦЕЛЕ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ус программы (федеральная целевая программа, подпрограмма федеральной целевой программы, ведомственная целевая программа, ведомственная целевая программа, выделяемая в аналитических целях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 задачи Рослесхоза, решение которых будет обеспечено реализацией бюджетной целево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реализаци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роприятия программы (краткое опис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казатели реализации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1484"/>
        <w:gridCol w:w="1486"/>
        <w:gridCol w:w="134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  <w:br/>
              <w:t xml:space="preserve">бюджетной </w:t>
              <w:br/>
              <w:t xml:space="preserve">программ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>год (факт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</w:t>
              <w:br/>
              <w:t>год (план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</w:t>
              <w:br/>
              <w:t>(прогноз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</w:t>
              <w:br/>
              <w:t>(прогноз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год </w:t>
              <w:br/>
              <w:t>(прогноз)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1 достиже- </w:t>
              <w:br/>
              <w:t xml:space="preserve">ния цели   </w:t>
              <w:br/>
              <w:t xml:space="preserve">программ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2 достиже- </w:t>
              <w:br/>
              <w:t xml:space="preserve">ния цели   </w:t>
              <w:br/>
              <w:t xml:space="preserve">программ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 xml:space="preserve">реализацию </w:t>
              <w:br/>
              <w:t>программы -</w:t>
              <w:br/>
              <w:t xml:space="preserve">всег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09:47:00Z</dcterms:modified>
  <cp:revision>2</cp:revision>
  <dc:subject>Характеристика</dc:subject>
  <dc:title>Краткая характеристика действующей и (или) планируемой бюджетной целевой программы Рослесх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