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руктуре Докла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зультатах и основных направ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Министерств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ая характеристика действующей и/или планиру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ой целевой программы Министерства рег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ус программы (федеральная целевая программа; подпрограмма федеральной целевой программы; ведомственная целевая программа; ведомственная целевая программа, выделяемая в аналитических целях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и и задачи субъекта бюджетного планирования, решение которых будет обеспечено реализацией бюджетной целевой програ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реализации програ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и програ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мероприятия программы (краткое описани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оказатели реализации програ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1"/>
        <w:gridCol w:w="675"/>
        <w:gridCol w:w="675"/>
        <w:gridCol w:w="1349"/>
        <w:gridCol w:w="811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  <w:br/>
              <w:t xml:space="preserve">бюджетной программы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период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 период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  <w:br/>
              <w:t xml:space="preserve">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 год</w:t>
              <w:br/>
              <w:t>(текущий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(цели) программ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достижения </w:t>
              <w:br/>
              <w:t xml:space="preserve">цели программы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достижения </w:t>
              <w:br/>
              <w:t xml:space="preserve">цели программы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ь (цели)           </w:t>
              <w:br/>
              <w:t xml:space="preserve">подпрограммы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достижения </w:t>
              <w:br/>
              <w:t xml:space="preserve">цели программы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достижения </w:t>
              <w:br/>
              <w:t xml:space="preserve">цели программы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реализацию </w:t>
              <w:br/>
              <w:t xml:space="preserve">программы - всего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рограмма 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рограмма 2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ая характеристика непрограмм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регионального развития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мероприятия непрограммной деятельности (краткое описани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оказатели непрограммной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1"/>
        <w:gridCol w:w="675"/>
        <w:gridCol w:w="675"/>
        <w:gridCol w:w="1349"/>
        <w:gridCol w:w="811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  <w:br/>
              <w:t xml:space="preserve">непрограммной    </w:t>
              <w:br/>
              <w:t xml:space="preserve">деятельности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период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 период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  <w:br/>
              <w:t xml:space="preserve">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 год</w:t>
              <w:br/>
              <w:t>(текущий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  <w:br/>
              <w:t xml:space="preserve">год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(цели)           </w:t>
              <w:br/>
              <w:t xml:space="preserve">непрограммной         </w:t>
              <w:br/>
              <w:t xml:space="preserve">деятельности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достижения </w:t>
              <w:br/>
              <w:t xml:space="preserve">цели непрограммной    </w:t>
              <w:br/>
              <w:t xml:space="preserve">деятельности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достижения </w:t>
              <w:br/>
              <w:t xml:space="preserve">цели непрограммной    </w:t>
              <w:br/>
              <w:t xml:space="preserve">деятельности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           </w:t>
              <w:br/>
              <w:t xml:space="preserve">осуществление         </w:t>
              <w:br/>
              <w:t xml:space="preserve">непрограммной         </w:t>
              <w:br/>
              <w:t xml:space="preserve">деятельности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2</Characters>
  <CharactersWithSpaces>1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9:47:00Z</dcterms:modified>
  <cp:revision>2</cp:revision>
  <dc:subject>Характеристика</dc:subject>
  <dc:title>Краткая характеристика действующей и/или планируемой бюджетной целевой программы Министерства региональн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