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раткая характеристика объекта (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оений и сооружен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755"/>
        <w:gridCol w:w="2026"/>
        <w:gridCol w:w="1889"/>
        <w:gridCol w:w="1621"/>
        <w:gridCol w:w="1619"/>
      </w:tblGrid>
      <w:tr>
        <w:trPr>
          <w:trHeight w:val="7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дания,   </w:t>
              <w:br/>
              <w:t xml:space="preserve">строения,  </w:t>
              <w:br/>
              <w:t xml:space="preserve">сооружени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ждающие конструкции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 и</w:t>
              <w:br/>
              <w:t xml:space="preserve">физический </w:t>
              <w:br/>
              <w:t>износ здания,</w:t>
              <w:br/>
              <w:t xml:space="preserve">строения,  </w:t>
              <w:br/>
              <w:t>сооружения, %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ая тепловая   </w:t>
              <w:br/>
              <w:t xml:space="preserve">характеристика здания, </w:t>
              <w:br/>
              <w:t>строения, сооружения за</w:t>
              <w:br/>
              <w:t xml:space="preserve">отчетный (базовый) год </w:t>
              <w:br/>
              <w:t xml:space="preserve">(Вт/куб. м C°)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нструкц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характеристи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- </w:t>
              <w:br/>
              <w:t>нормативная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      </w:t>
              <w:br/>
              <w:t xml:space="preserve">Окна        </w:t>
              <w:br/>
              <w:t xml:space="preserve">Крыш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      </w:t>
              <w:br/>
              <w:t xml:space="preserve">Окна        </w:t>
              <w:br/>
              <w:t xml:space="preserve">Крыш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      </w:t>
              <w:br/>
              <w:t xml:space="preserve">Окна        </w:t>
              <w:br/>
              <w:t xml:space="preserve">Крыш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      </w:t>
              <w:br/>
              <w:t xml:space="preserve">Окна        </w:t>
              <w:br/>
              <w:t xml:space="preserve">Крыш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инистерство энергетики Российской Федерации</dc:creator>
  <dc:description/>
  <dc:language>en-US</dc:language>
  <cp:lastModifiedBy/>
  <dcterms:modified xsi:type="dcterms:W3CDTF">2011-10-30T09:47:00Z</dcterms:modified>
  <cp:revision>2</cp:revision>
  <dc:subject>Характеристика</dc:subject>
  <dc:title>Краткая характеристика объекта (зданий, строений и сооруж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