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валификационная характерист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ндеррайте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дение андеррайтинга - селекции и оценки страховых ри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ение ставок страховых тарифов и конкретных условий договора страх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ление заключений о возможности (или невозможности) заключения договора страхования на определенных услов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ем на страхование (перестрахование) предложенных страховых ри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гласование и визирование от имени страховщика договоров страх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ирование страхового (перестраховочного) портфеля и контроль его показа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консультаций, ответы на запросы сотрудников продающих подразделений/кли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ершенствование существующих и разработка новых страховых проду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азисные понятия страх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понятия андеррайтинга, его основные приемы и мето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овые основы страхования, основные нормативные акты и рабочие документы страховщ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ы актуарных расче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ономические основы построения страховых тарифов, их структуру, принципы рас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нятие финансовой устойчивости страховых компаний и методы ее обеспе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ы построения страхового портф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бюджет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статистической оценки ри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обенности андеррайтинга в профильном виде страх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орию и практику сферы экономики, которую предполагается страхова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, регулирующее сферу экономики, которую предполагается страхов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уме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нализировать предлагаемые на страхование риски и их возможные последств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ценивать и отбирать риски по степени их опасности для страховой комп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атывать и реализовывать мероприятия по снижению вероятности застрахованных ри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к квалификации профессионального андеррайтера: высшее образование (страховое или в той сфере, которую предполагается страховать) и стаж работы в страховании не менее 2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8</Words>
  <Characters>1998</Characters>
  <CharactersWithSpaces>17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1:00Z</dcterms:created>
  <dc:creator>Цыганов А.~Хуторянский А.</dc:creator>
  <dc:description/>
  <dc:language>en-US</dc:language>
  <cp:lastModifiedBy/>
  <dcterms:modified xsi:type="dcterms:W3CDTF">2011-10-30T09:31:00Z</dcterms:modified>
  <cp:revision>2</cp:revision>
  <dc:subject>Характеристика</dc:subject>
  <dc:title>Квалификационная характеристика андеррайтера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