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7 No. 3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АЯ 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СО СРЕДНИМ МЕДИЦИНСКИМ ОБРА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сть: "Лабораторная диагностик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ышенный уровень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зн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Российской Федерации об охране здоровья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лабораторной службы в стране, ее задачи, структура и перспективы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ективные документы, определяющие деятельность клинико-диагност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ской статистики, учета и анализа основных клинико-диагностических показ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к организации делопроизводства в клинико-диагност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лабораторн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принципы мониторинга качества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и условия возникновения преаналитических и аналитических погрешностей при проведении лаборатор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ики безопасности при работе в клинико-диагност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ивные материалы по соблюдению правил санитарно-противоэпидемического режима в клинико-диагност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пациента для различных лабораторных исследований, сбора биоматериала, его транспортировки и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Правила внутреннего распорядка лечебно-профилактического учреждения, должностные инструкции клинико-диагност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пециальные зн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натомии и физ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функции органов кроветворения, нервной ткани, пищеварительной, дыхательной, мочевыделительной, половой и других систем, строение и функции желез, серозных оболочек, ко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функции клетки, возрастные особенности клеточного состава органов, тканей и био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ность типовых патологических процессов на клеточном, тканевом, системном уров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ые показатели функционирования человеческого организма в условиях нормы и возрастном асп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закономерности возникновения, развития и течения патологических процессов и основных заболеваний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ое значение лабораторных исследований в диагностике заболеваний и состояния здоровья паци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здорового организма и факторы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взаимодействия организма человека с окружающей сред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получения биоматериала для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абораторной диагностики основных заболеваний системы крови, системы дыхания, мочеполовой системы, системы пищеварения, печени и желчных путей, соединительной ткани, онкологических заболеваний, ВИЧ-инф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омплексного подхода к лабораторному обследованию бо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внутри- и межлабораторного контроля качества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биологических факторов (возраст, пол, дневные ритмы, сезонные вариации и др.) на результаты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физической нагрузки, пищи, алкоголя, медицинских процедур и др. на результаты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терапии на лабораторные показател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ема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кроветворения (кинетику клеток гемопоэза, функции, место пребывания в организ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ю клеток гемопоэза в н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ятия эффективный, неэффективный эритропоэз, мегакариопоэз, нейтропоэ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ятия эритроцитоз и эритропения, лейкоцитоз и лейкопения, тромбоцитоз и тромбоцитоп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показателей гемограммы при реактивных состоя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показателей миелограммы при реактивных состоя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и лабораторные признаки внутриклеточного и внутрисосудистого гемо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зменения гемограммы при заболеваниях органов кроветворения (анемиях, лейкозах, геморрагических диатезах и других заболеван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ятия о миелоидной диспла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миелограммы при заболеваниях органов кроветво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цитохимического анализа, диагностическое 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ческие особенности эритроцитов при различных анемиях, цитометрия, расчетные показател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еклин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я образования мочи, функции почек, методы исследования, причины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и диагностическое значение исследования физических, химических показателей мо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я клеточных и других элементов мо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чевые синдромы и их значение в диагностике заболеваний органов мочев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лучения и исследования желудочного содержи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получения дуоденального содержи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й и морфологический состав содержимого желудка и двенадцатиперстной киш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состава содержимого желудка и двенадцатиперстной кишки при различных заболеваниях пищеваритель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и диагностическое значение определения физических и химических показателей к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енные элементы кала, их вы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рологические синдромы и их значение в диагностике заболеваний пищеварительной системы, печени, поджелудочной желе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копрологического анализа при наиболее частой патологии органов пищеваритель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ение лабораторных показателей при исследовании мокроты (физические свойства, морфология форменных элементов) для диагностики заболеваний дыхательных пу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ор и выпотные жидкости - морфологический состав, физико-химические свойства, лабораторные показатели при инфекционно-воспалительных процессах, травмах, опухолях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я и клеточный состав отделяемого женских и мужских половых органов, цитограмма при различны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ая диагностика мужского бесплодия (исследование эякулята и секр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мональное зерка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характеристики эпителия кожи, волос, ногтей и их изменения при различных патологических процесс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ц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зятия и обработки материала для цит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ческую картину воспалительного процесса, грануломатозной и грануляционной тка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знаки пролиферации, дисплазии, метаплазии, фоновы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 реактивной гиперплазии, опухолевых поражений, метастазир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биохим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ятие о гомеостазе, биохимические механизмы сохранения (поддержания) гомеост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льная физиология обмена белков, углеводов, липидов, ферментов, гормонов, водно-минерального, кислотно-основного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и виды патологии обменных процессов в организ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гемост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обиохимические механизмы развития основных синдро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ые показатели нарушения обмена веществ при наиболее часто встречающихся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исследования обмена веществ, гормонов, ферментов, системы гемостаза и д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араз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орфологические характеристики гельми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ческие различия видов гельминтов и их я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разиты малярии, виды, стадии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я малярийных параз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ейшие - вид, стадии развития, морфолог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олевания, вызванные простей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готовления препаратов для исследования морфологии парази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ммун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ние об иммунитете, виды иммуни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ная система, иммунокомпетентные клетки и их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тигены, виды, характери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оглобулины (антитела), классификация, структура и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антиген - антите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пецифические факторы иммунной реактивности организма, фагоцитарная система, система комплемента, интерфероны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лекулярные и молекулярно-клеточные основы иммунного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ология иммунного ответа и иммунологическая толеран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лантационный иммунит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растные особенности иммунного стат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одефицитные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ологическая система при инфекциях, опухолях, лимфопролиферативных процессах, заболеваниях соединительной тк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ллергия и атопические заболе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ценки иммунного стат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следования неспецифической резистентности организма, клеточного и гуморального иммуни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антигены системы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иммунизация и аутоиммунизация, конфликты матери и плода, иммунные и аутоиммунные заболе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дико-генет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мет и задачи медицинской гене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ятие о наследственных болезнях и болезнях с наследственной предрасполож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тика человека: молекулярные и цитологические основы наслед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ы и призна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чивость: мутационная изменчивость, классификация мутаций, мутагенные фак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диагностики наследственных болезней: цитогенетические, морфологические, биохимические, пренатальн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нания по смежным и сопутствующим дисципли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биомедицинской этики и деонтологии, этические особенности поведения сотрудника клинико-диагностической лаборатории, основные этические проблемы при проведении клинических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биосфере как системе, ее свойствах, динамике и перспективах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змы функционирования природных эко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формирования здорового образа жизни и профилактики заболеваний в разные возрастные пери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гигиене как основе профилактическ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фармакокинетики и фармакодинамики основных лекар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бочные действия основных групп лекарственных средств и изменения результатов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видах катастроф, их причинах, последст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наиболее распространенных патологических процессах в организме при различных катастроф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оказания неотложной помощи при несчастн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моделях, формах, уровнях и способах коммуникации, основы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о типах ЭВМ, основных операционных системах, текстовых редакторах, базах дан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м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 биологический материал для лабораторн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чее место для выполнения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ту младшего (среднего) персонала в клинико-диагност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лабораторную посуду, инструментарий и оборудование для проведения лаборатор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стерилизацию лабораторной посуды и инструмент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дезинфекцию био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, маркировка и регистрация поступившего в лабораторию биоматериала, х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ировать проведенные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но-отчет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лабораторной аппаратурой при выполнении лабораторных исследований и подготовитель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методами статистической обработки исследований для оценки качества лабораторных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внутрилабораторный и межлабораторный контроль качества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анализа статистических показателей определить причины погрешностей (преаналитические и аналитические) и разработать мероприятия для повышения точности и надежности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внедрении новых методов лаборатор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результатов дать качественную и количественную оценку объекта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ровать нормальные и патологические показатели результатов лабораторн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зультатам анализа выявлять признаки типовых патологических процессов в органах и тка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ь калибровочные граф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, зафиксировать и окрасить препараты для исследования клеточ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обрать материал для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екватно оценивать ситуацию и оказывать первую помощь при несчастн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 ЭВМ на уровне польз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техникой микроскопирования: световая микроскопия, поляризационная микроскопия, фазово-контрастная микроскопия, флуоресцентная микроскоп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ема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 капиллярную кровь для лаборатор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гемоглоб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вободный гемоглобин пла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количество эритроцитов в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ерповидность эритроц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гематокритную велич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читать среднюю концентрацию гемоглобина в эритроците, среднее содержание гемоглобина в эритроците, средний объем эритроц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рить диаметр эритроц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роить график распределения эритроцитов по величине диаметра (кривая Прайс-Джон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осмотическую резистентность эритроц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эритроциты с базофильной зернист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ретикулоц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тромбоц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корость оседания эритроц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количество лейкоц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, зафиксировать, окрасить мазки крови для подсчета лейкоцитарной форму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лейкоцитарную форму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ровать нормальные, морфологически измененные и патологические клетки крови при подсчете лейкоцитарной форму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миелокариоц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мегакариоц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ровать клетки костного моз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сидероциты и сидеробласты (в мазках крови и костного мозг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лейкоконцен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ть клетки красной волчанки (LE-клет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крови для исследования на малярийные пара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ть кровь на малярийные пара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фекальный гемоглоб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цитохимического исследования клеток циркулирующей крови и костного моз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ктивность ферментов в клетках циркулирующей крови и костного мозга; щелочной фосфотазы, кислой фосфотазы, альфа-нафтилацетатэстеразы, пероксид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нейтральные мукополисахариды в клетках циркулирующей крови и костного моз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вязкость кров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еклин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мо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пробу по Зимницк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физические и химические св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ческое исследование оса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количество форменных элементов осадка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желудочной секре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личество, цвет, запах, слизь, патологические приме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ислотность методом тит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ктивность пепс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наличие молочной кисл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ческое исследование желудочного содержимого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дуоденального содержим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личество, цвет, прозрачность, наличие хлоп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ческое исследование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к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физические и химические св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ческое иссле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ть яйца гельми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ть простейшие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спинномозговой жидк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физические и химические св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личество форменных элементов (цитоз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ровать клеточные элементы в нативных и окрашенных препаратах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экссудатов и транссуд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физические и химические св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ческое исследование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мокр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личество, цвет, характер, консистенцию, запах, деление на сло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ческое иссле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и обнаружить гемосиде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окрашенные препараты для обнаружения микобактерий туберкул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ть микобактерии туберкулеза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отделяемого из половых орган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расить препараты для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тепень чистоты влагалищного содержи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трихомонады и гонокок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ть бледную спирох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гормональный профи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ть секрет прос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цвет, количество, запах, вязкость, рН эякуля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 эякуля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движность сперматозо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читать количество сперматозоидов в 1 мл и во всем эякуля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"живые" и "мертвые" сперматозои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мулировать подвижность сперматозоидов ("оживление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наружить фруктозу в эякуляте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ние при грибковых пораже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для микроскопического исследования из кожи, волос, ног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элементы в препаратах кожи, волос, ног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ц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стекла, фиксаторы, краси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расить цитологические препа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итохимическое исследование цитологического материала: PAS-реакция, выявление липидов, определение активности кислой фосфатозы, определение активности щелочной фосфатазы, определение активности пероксидазы, определение гемосидер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бор материала, приготовление и окраска препаратов для цитологических исследований (пунктаты из опухолей различной локализации, транссудаты, экссудаты, секреты, экскреты, мокрота, соскобы с поверхности эрозий, язв, ран, свищей, материал гинекологических осмотр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ческое исследование материала, полученного при гинекологических профилактических осмотрах (скрининг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линической биохим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охимические ис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казатели белкового обмена (общий белок, белковые фракции, мочевину, мочевую кислоту, креатинин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казатели липидного обмена (липопротеиды, фракции лопротеидов, холестерин, фосфолипид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углеводного обм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белки острой фазы воспаления (серомукоид, сиаловые кислоты, С-реактивный бел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казатели минерального обмена в плазме крови, моче (натрий, калий, хлориды, кальций, железо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кислотно-основного равновесия (КОР)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ктивность ферментов в сыворотке крови и моче (аспартатаминотрансферазы, аланинаминотрансферазы, креатинкиназы, лактатдегидрогеназы, липазы, кислой и щелочной фосфатаз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казатели гормонального профиля: 17-кетостероидов в моче, 17-оксикортикостероидов и др.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ксикологические ис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мышьяк в крови, моче и тка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ртуть в крови, моче и тка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винец в крови, моче и тка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лкалоиды в биологических матери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нотворные и седативные препараты в биологических материалах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состояния гемост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ктивированное время рекальцификации пла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ротромбиновое время (тромбопластинов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одержание фибриногена в плаз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толерантность плазмы к гепар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время кровот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время свертывания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тепень ретракции кровяного сгу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утокоагуляционный тес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араз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малярийные паразиты в препаратах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яйца гельминтов и личинок гельминтов в ка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ммун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мунологические исследования для диагностики неинфекционных болезней и реакций неспецифического иммунит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группу крови по системе 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резус-фак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ямая и непрямая пробы Кумб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ологические исследования для диагностики сифилис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ологические исследования для диагностики инфекционных болезн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глютинация на стек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ернутая агглютин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сивная агглютин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рможение агглютин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ципитация (кольцепреципитация и преципитация в геле)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ническая иммунолог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личество Т- и В-лимфоцитов в периферической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нцентрацию различных классов иммуноглобули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фагоцитарную активность лейкоц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омплементарную активность сыворотки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С-реактивный б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ревматоидный фактор в сыворотке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нтитела к ДН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нтинуклеарный фак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циркулирующие иммунные комплек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льфа-фетопроте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ктивность анти-О-стрептолизина в сыворотке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ктивность антигиалуронидазы в сыворотке кров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дико-генет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диагностику по половому хромат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расить хромосомный препарат с помощью рутинной и дифференцированной окра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проводить скрининг-тестирование (в зависимости от метода, применяемого в лаборатор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ВЯЛ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3</Words>
  <Characters>20014</Characters>
  <CharactersWithSpaces>17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31:00Z</dcterms:modified>
  <cp:revision>2</cp:revision>
  <dc:subject>Характеристика</dc:subject>
  <dc:title>Квалификационная характеристика специалиста со средним медицинским образованием. Специальность: «Лабораторная диагностика» (повышенный уровень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