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7 No. 3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СО СРЕДНИМ МЕДИЦИНСКИМ ОБРАЗО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сть: "Лабораторная диагностик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азовый уровень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об охране здоровь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лабораторной службы в стране, ее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ческие и правовые нормы отношения человека к человеку, обществу, окружающей сре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к организации делопроизводства в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ки безопасности при работе в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вные материалы по соблюдению правил санитарно-противоэпидемического режима в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транспортировки и хранения био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пациента для различных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лабораторн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условия возникновения преаналитических и аналитических погрешностей при проведении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Правила внутреннего распорядка лечебно-профилактического учреждения, должностные инструкции клинико-диагностической лабора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пециальные 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натомии и физ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и органов кроветворения, нервной ткани, пищеварительной, дыхательной, мочевыделительной, половой и других систем, строение и функции желез, серозных оболочек, ко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и клетки, возрастные особенности клеточного состава органов, тканей и био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показатели функционирования человеческого организма в условиях нормы и возрастном асп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ое значение лабораторных исследований в диагностике заболеваний и состояния здоровья пац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здорового организма и факторы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взаимодействия организма человека с окружающей сре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нутрилабораторного контроля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закономерности возникновения, развития и течения патологических процессов в организ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ема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кроветворения (кинетику клеток гемопоэза, функции, место пребывания в организ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ю клеток гемопоэза в н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я эритроцитоз и эритропения, лейкоцитоз и лейкопения, тромбоцитоз и тромбоцитоп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показателей гемограммы при реактивных состоя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лабораторные признаки внутриклеточного и внутрисосудистого гемо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ие особенности эритроцитов при различных анем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клин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я образования мочи, функции п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и диагностическое значение исследования физических, химических показателей мо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я клеточных и других элементов мо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анализа мочи при наиболее часто встречающихся заболеваниях почек и мочевыводящих пу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я функций желу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учения желудочного содержи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учения дуоденального содержи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й и морфологический состав содержимого желудка и двенадцатиперстной ки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остава содержимого желудка и двенадцатиперстной кишки при различных заболеваниях пищеваритель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и диагностическое определение физических и химических показателей к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енные элементы кала, их вы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рологические синдромы и их значение в диагностике заболеваний пищеварительной системы, печени, поджелудочной желе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копрологического анализа при наиболее частой патологии органов пищеваритель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е лабораторных показателей при исследовании мокроты (физические свойства, морфология форменных элементов) для диагностики заболеваний дыхательных пу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ор и выпотные жидкости - морфологический состав, физико-химические свойства, лабораторные показатели при инфекционно-воспалительных процессах, травмах, опухолях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и методы исследования отделяемого женских и мужских половых орга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зятия и обработки материала для цит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ую картину воспалительного процесса, грануломатозной и грануляционной тка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биохим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е о гомеостазе, биохимические механизмы сохранения (поддержания) гомеост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льная физиология обмена белков, углеводов, липидов, ферментов, гормонов, водно-минерального, кислотно-основн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виды патологии обменных процессов в организ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гемост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показатели нарушения обмена веществ при наиболее часто встречающихся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исследования обмена веществ, гормонов, ферментов, системы гемостаза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араз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орфологические характеристики гельми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ие различия видов гельминтов и их я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азиты малярии, виды, стадии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я малярийных параз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- вид, стадии развития, морфолог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левания, вызванные простей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готовления препаратов для исследования морфологии парази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ммун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ние об иммунитете, виды иммун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ная система, иммунокомпетентные клетки и их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гены, виды,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глобулины (антитела), классификация, структура и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антиген - антит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пецифические факторы иммунной реактивности организма, фагоцитарная система, система комплемента, интерфероны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дефицитные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логическая система при инфекциях, опухолях, лимфопролиферативных процессах, заболеваниях соединительной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лергия и атопические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антигены системы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иммунизация и аутоиммунизация, конфликты матери и плода, иммунные и аутоиммунные заболе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дико-генет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 и задачи медицинской ген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е о наследственных болезнях и болезнях с наследственной предрасполож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тика человека: молекулярные и цитологические основы наслед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ы и при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чивость: мутационная изменчивость, классификация мутаций, мутагенные факто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нания по смежным и сопутствующим дисципли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биосфере как системе, ее свойствах, динамике и перспективах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ы функционирования природных эко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формирования здорового образа жизни и профилактики заболеваний в разные возрастные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гигиене как основе профилактическ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видах катастроф и их последствиях для здоровых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наиболее распространенных патологических процессах в организме при различных катастроф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оказания неотложной помощи при несчаст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моделях, формах, уровнях и способах коммуникации, основы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типах ЭВМ, основных операционных системах, текстовых редакторах, базах дан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м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 биологический материал для лабораторн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чее место для выполнения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ту младшего персонала в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лабораторную посуду, инструментарий и оборудование для проведения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стерилизацию лабораторной посуды и инструмен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дезинфекцию био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, маркировка и регистрация поступившего в лабораторию биоматериала,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ировать проведенные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но-от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лабораторной аппаратурой при выполнении лабораторных исследований и подготовитель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результатов дать качественную и количественную оценку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нормальные и патологические показатели результатов лабораторн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зультатам анализа выявлять признаки типовых патологических процессов в органах и тка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ь калибровочные граф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, зафиксировать и окрасить препараты для исследования клеточ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обрать материал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екватно оценивать ситуацию и оказывать первую помощь при несчаст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 ЭВМ на уровне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техникой микроскопир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товая микроскоп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ема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 капиллярную кровь для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емоглоб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вободный гемоглобин пла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количество эритроцитов в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ерповидность эритр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ематокритную велич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осмотическую резистентность эритр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ретикулоц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тромбоц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корость оседания эритр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количество лейк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, зафиксировать, окрасить мазки крови для подсчета лейкоцитарной форму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лейкоцитарную форму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лейкоконцен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крови для исследования на малярийные пара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крови для цитохимического исследования клеток циркулирующей крови и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вязкость кров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клин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мо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изические и химические свойства мо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и промикроскопировать ос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клеточные и другие элементы в ос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количество форменных элементов оса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лабораторные исследования на уровне нормапатологии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желудочной секре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, цвет, запах, слизь, патологические приме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ивность пепс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молочную кисл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дуоденального содержим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, цвет, прозрачность, наличие хлоп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к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изические и химические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 (выявить отклонение от нор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яйца гельми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простейшие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спинномозговой жидк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цвет, прозрачность фибринозную пле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и определить б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 форменных элементов (цитоз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экссудатов и транссуд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, характер, цвет, прозрачность, относительную пло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и определить б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мокр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, цвет, характер, консистенцию, запах, деление на сло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и обнаружить гемосиде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окрашенные препараты для обнаружения микобактерий туберкулеза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я отделяемого из половых орга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рас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тепень чистоты влагалищного содержи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цвет, количество, запах, вязкость, рН эякуля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 эякулята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при грибковых пораж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 из кожи, волос, ног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элементы в препаратах кожи, волос, ног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стекла, фиксаторы, краси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расить цитологические препа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итохимическое исследование цитологического материала: (PAS-реакция, липиды, фермен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бор материала, приготовление и окраска препаратов для цитологических исследований (пунктаты из опухолей различной локализации, транссудаты, экссудаты, секреты, экскреты, мокрота, соскобы с поверхности эрозий, язв, ран, свищей, материал гинекологических осмотр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 материала, полученного при гинекологических профилактических осмотрах (скрининг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линической биохи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охимические и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тели белкового обмена (общий белок, белковые фракции, мочевину, мочевую кислоту, креатинин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тели липидного обмена (липопротеиды, фракции липопротеидов, холестерин, фосфолипид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углеводного обм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белки острой фазы воспаления (серомукоид, сиаловые кислоты, С-реактивный бел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тели минерального обмена в плазме крови, моче (натрий, калий, хлориды, кальций, железо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кислотно-основного равновесия (КОР)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ивность ферментов в сыворотке крови и моче (аспартатамино-трансферазы, аланинаминотрансферазы, креатинкиназы, лактатдегидрогеназы, липазы, кислой и щелочной фосфатаз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тели гормонального профиля: 17-кетостероидов в моче, 17-оксикортикостероидов и др.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состояния гемост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ированное время рекальцификации пла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ромбиновое время (тромбопластинов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фибриногена в плазме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лерантность плазмы к гепар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кровот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свертывания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ретракции кровяного сгуст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аразитологическим исследов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личать на препаратах представителей класса членистоног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чесоточного зудня в соскобе ко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яйца гельминтов и личинок гельминтов в ка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ммунологическим исследов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мунологические исследования для диагностики неинфекционных болезней и реакций неспецифического иммунит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руппу крови по системе 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резус-фа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ямая и непрямая пробы Кумбса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ологические исследования для диагностики сифили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ологические ре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глютинация на стек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ернутая агглютин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ципитация (кольцепреципитация и преципитация в гел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ВЯЛ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0</Words>
  <Characters>13646</Characters>
  <CharactersWithSpaces>1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31:00Z</dcterms:modified>
  <cp:revision>2</cp:revision>
  <dc:subject>Характеристика</dc:subject>
  <dc:title>Квалификационная характеристика специалиста со средним медицинским образованием. Специальность: «Лабораторная диагностика» (базовый уровень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