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7 No. 38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АЯ ХАРАКТЕРИСТ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А С ВЫСШИМ БИОЛОГИЧЕСКИМ ОБРАЗОВАНИ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требованиями специальности специалист с высшим биологическим образованием должен ЗНАТЬ и УМЕТЬ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зн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акты о здравоохранении и нормативные документы, определяющие деятельность органов и учреждений здравоохранения, правовые вопро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дицинского страхования и деятельности клинико-диагностических лабораторий в условиях страховой медиц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и клиническое значение лабораторных исследований в диагностике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ервичной профилактики заболеваний и санитарно-просветитель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ждународной и отечественной классификации болезней (МКБ, ОКБ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направления развития медици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пециальные зн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бщим вопросам работы в клинико-диагностической лаборатор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рективные документы, определяющие деятельность лаборатор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 организации лабораторной службы в стране, задачи и ее структу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ринципы работы централизованной лаборатории, в том числе медицинских диагностических цен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б аккредитации клинико-диагностических лаборатор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ики безопасности в клинико-диагностических лаборатор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методы лабораторной диагно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а и функция органов кроветворения, пищеварительной, сердечно-сосудистой, дыхательной, мочевыделительной, половой и других систем; строение и функция желез, серозных оболочек, опорно-двигательного аппарата, ко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а и функция клетки, возрастные особенности клеточного состава органов, тканей и биологических жидк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пособы получения биологического материала для морфологических, биохимических, генетических, иммунологических, бактериологических, серологических и други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ление, фиксация и окраска препаратов для морфологического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ервирование, хранение и обезвреживание биологически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абораторная диагностика основных заболеваний системы кровообращения и кроветворения, пищеварения, мочеполовой системы, печени и желчных путей, опорно-двигательной системы, соединительной ткани, мышечной ткани, эндокрин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ияние физической нагрузки, пищи, алкоголя и др. на результаты лаборатор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ияние биологических факторов (возраст, пол, время года, дневные ритмы, месячные циклы и др.) на результаты лаборатор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комплексного подхода к лабораторному обследованию боль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ежегодного анализа работы лабораторий с учетом профиля лечебного учрежд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онтролю качества лабораторных исследова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контроля качества (КК), порядок проведения, основные требования, предъявляемые к проведению К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ожные источники погрешностей при лабораторных исследов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ссификация ошибок, внелабораторные погрешности, внутрилабораторные погрешности, аналитические погрешности. Ошибки грубые, случайные, систематическ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утрилабораторный, межлабораторный КК. Построение контрольных карт, критерии работы по контрольной кар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ные материалы: контрольные сыворотки сливные и коммерческие, сыворотки животных и человека, аттестованные и неаттестованные сыворотки. Контрольные материалы по гематологии, общеклинических методов исследования, цитологии, микробиологии. Требования, предъявляемые к контрольным материал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биохим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ятие биоматериа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зятия крови, мочи, других биологических материалов, правила транспортировки и хранения, стабилизация био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охимические мето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ко-химические и биохимические мет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ринципы фотометрии, спектрофотометрии, др. спектральных методов, потенциометрии с использованием ион-селективных электродов, принципы электрофореза, хроматограф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работы автоматизированных аналитически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ринципы иммуноферментного ан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мен бел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иосинтез и структура белка, функция бел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ко-химические свойства бел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аболизм белков и аминокислот, переваривание белков, особенности метаболизма отдельных аминокисл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зование конечных продуктов обмена белков, образование аммиака, мочевины, креатинина, азотистый баланс, клинико-диагностическое значение определения фракций остаточного азота и других азотсодержащих 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лки плазмы крови, альбумины, альфа1-, альфа2-, бета-, гамма-глобулины, белки "острой фазы", гипо-, гипер-, диспротеинемии, парапротеинемии, иммунодефицитные состояния, клинико-диагностическое определение отдельных белков плазмы кро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р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ение ферментов, кофакторы и коферменты, сущность процесса кат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международной классификации фер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ция ферментативной актив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ипо- и гиперферментемии, наследственные и приобретенные энзимопа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нзимодиагностика заболеваний сердечно-сосудистой системы, печени, поджелудочной железы, костной ткани, мышечной ткани и др. пат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принципы определения активности фер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мен углевод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аболизм углеводов, пути превращения глюкозы: переваривание и всасывание, расщепление глюко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ликолитическая цепь, гликогенолиз, пентофосфатный цикл, окислительное фосфорилирование, образование и расходование энергии АТ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мен глюкозы, галактозы, фруктозы. Гипо- и гипергликем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ция и нарушения обмена гликогена. Гликогенозы. Гликозаминоглик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тохимические основы сахарного диабета, характеристика нарушений обмена веществ при сахарном диабете. Гликозилированный гемоглобин и другие гликозилированные белки. Гипо- и гипергликемические комы при сахарном диаб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мен липид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классы липидов: жирные кислоты, триглицериды, холестерин и его эфиры, фосфолипи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воение липидов в пищеварительной системе: эмульгирование, переваривание, всасывание липи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анспорт липидов в организме. Роль липопротеи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тология обмена липидов. Гипо- гиперхолестеринемии при заболеваниях сердечно-сосудистой системы, эндокринной системы, печени. Роль гормонов в регуляции липидов. Алкоголизм и жировой гепато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попротеиды: структура и функция липопротеидов. Апопротеиды. Классификация липопротеидов крови человека. Изменения спектра липопротеидов при различных заболев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слипопротеидемия, классификация гиперлипопротеидемий. Семейные гиперлипопротеидем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теросклеро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мо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рмоны: химическая природа и биологическое действие. Взаимодействие гормонов с рецепторами клеток. Внутриклеточные посредники горм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ие гормонов гипотоламо-гипофизарной системы, щитовидной железы, поджелудочной железы, надпочечников, половых желе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связь гормонов гипофиза и гипоталамуса. Гипо- и гиперпродукция гормонов гипотоламо-гипофизарной системы. Гипо- и гиперфункция щитовидной железы. Первичный и вторичный гиперпаратиреоз. Нарушения функции эндокринной части поджелудочной железы. Гипо- и гиперфункция мозгового слоя надпочечников. Феохромоцит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ипо- и гиперфункция коры надпочечников. Острая и хроническая надпочечниковая недостаточность. Лабораторные методы определения глюкокортикоидов и минералокортикоидов. Гипо- и гиперфункция половых желез, связь половых желез с гипотоламо-гипофизарной системой. Определение эстрогенов и андрогенов. Использование ИФА и радиоиммунологического анализа для характеристики гормонального профиля больны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но-минеральный обм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дный обмен, регуляция водного обм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тология водного обмена, определения водных пространств при сердечно-сосудистых заболеваниях, болезнях почек, печени, желудочно-кишечного тракта, эндокринной, мышечной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инеральный обмен, физиологическая роль и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ределение в организме, регуляция обмена и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центрация и активность ионов, общее содержание и ионизированный Са и Mg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обмена железа, содержание его в организме, процессы всасы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анспортные и депонированные формы железа, роль трансферрина, ферритина, гемосидерина. Лабораторная диагностика абсолютного и относительного дефицита железа. Гемохроматоз, лабораторная диагности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слотно-основное состояние (КОС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арактеристика кислот и оснований, буферные системы кро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ологические системы регуляции системы К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тели КОС в норме и пат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нарушений: ацидозы, алкалозы, виды нарушений: респираторные, метаболические. Динамика лабораторных показател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мен гемоглоби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гемоглобина, нормальные, фетальные, аномальные, нестабильные гемоглобины. Гемоглобинопатии, талассемии. Продукты превращения гемоглобина (HbCO, Met Hb). Лабораторные показатели нарушений обмена гемоглоби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мен порфиринов и желчных пиг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фирины: структура, функция, биологическая ро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обмена порфиринов: порфирии, порфинурии, лабораторная диагностика эритропоэтических и печеночных порфир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зование желчных пигментов, конъюгированный и неконъюгированный билируб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мен стеркобилиногена и уробилиног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тология обмена желчных пигментов, лабораторные показатели обмена желчных пигментов, лабораторно-дифференциальная диагностика желту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агулолог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удисто-тромбоцитарный гемостаз, тканевые факторы свертывания, факторы форменных элементов крови, их роль в свертывании кро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зменный гемостаз, факторы свертывания плазмы и их биологическое действие, каскадный механизм активации плазменных факторов, основные этапы превращения фибриногена в фибр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тикоагулянты, фибринолитическая система и ее биологическая функ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укты деградации фибрина, их биологическое действ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ция гемостаза, взаимодействие факторов сосудистой стенки, тромбоцитов, плазменной, фибринолитической, кининовой систем, системы компле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системы гемостаза, гемофилии, тромбоцитопатии, тромбоцитопении, тромбо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антикоагулянтной терап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абораторные показатели при ДВС-синдроме и тромбоэмболических состоя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коагулограммы при гиперкоагуляции, гипокоагуля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гематолог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ение о кроветворении. Теория кроветворения. Регуляция гемопоэ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ритропоэз нормобластический, мегалобластическ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рфологическая и функциональная характеристика эритроцитов. Эритроцитозы, эритроцитопении, эритроцитопа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мен гемоглобина, обмен витамина В 12, фолиевой кисл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ейкопоэз; морфологическая и функциональная характеристика лейкоцитов. Лейкоцитозы, лейкопении. Цитохимическая характеристика лейкоци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тели внутриклеточного и внутрисосудистого гемо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омбоцитопоэз, морфология и функция мегакариоцитов и тромбоцитов, тромбоцитопении, тромбоцитозы, тромбоцитопа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стный мозг: морфологическая и функциональная характеристика клеток, нормальные показатели клеточного состава костного моз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ейкозы: классификация, патогене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рые лейкозы, клинико-гематологические показатели различных форм лейкозов, хронические миелоидные лейкозы; клинико-гематологические особенности различных форм, лабораторные показатели начальной, развернутой и терминальной стад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ронические лейкозы лимфоидной ткани; клинико-гематологические, биохимические и иммунологические особенности различных форм и вариа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емии: класс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нико-лабораторная характеристика постгеморрагических анемий, особенности обмена желе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нико-лабораторная характеристика анемий, обусловленных дефицитом витамина В 12 и фолиевой кисл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молитические анемии (эритроцитопатии, гемоглобинопатии, энзимопатии эритроцитов, иммунные и аутоиммунные), клинико-лабораторная характеристика различных форм анем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пластические анемии, этиология, патогенез. Клинико-лабораторные показатели крови и костного мозга. Динамика гематологических изменений в зависимости от стадий заболе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гранулоцитозы (иммунный, миелотоксический). Этиология и патогенез. Клинико-гематологические показатели крови и костного мозга. Динамика гематологических изменений в разные стадии заболевания и процессе лечения. Дифференциальная диагностика с острыми лейкозами и другими заболеваниями кроветвор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моррагические диатезы, этиология, патогенез, классификация. Клинико-лабораторные показатели крови и костного мозга, коагулограмм. Клинико-диагностическое значение исследования гемо- и миелограмм в дифференциальной диагностике геморрагических диате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крови и костного мозга при различных патологических состояниях. Клинико-лабораторные показатели при инфекционном мононуклеозе, малосимптомном инфекционном лимфоцитозе, вирусных, паразитарных заболеваниях, туберкулезе, хирургических (острых и хронических) и онкологических заболев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учевая болезнь, патогенез и клиника острой лучевой болезни. Клинико-лабораторные показатели начального периода, периода выраженных явлений, периода восстанов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бщеклин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ение и функции органов дыхания. Заболевания органов дыхания. Способы получения биоматериала при бронхоскопии, пункции легкого и приготовления препаратов для лабораторного исследования. Правила сбора мокроты, исследование физических, химических свойств мокроты. Морфологическое и бактериоскопическое исследование мокроты и отделяемого из бронхов при туберкулезе, воспалительных процессах, бронхиальной астме, пневмокониозах, гистоплазмозе, муковисцидозе. Клинико-диагностическое исследование результатов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ение и функция органов пищеварения. Заболевание органов пищеварительной системы. Основные функции желудка (кислото-, ферменто- и белковообразующая). Способы получения и использования желудочного сока, дуоденального содержимого, кишечного отделяемого. Методы фракционного желудочного зондирования. Исследование дуоденального содержимого для определения желчеобразовательной функции. Физические и химические свойства желчи, значение микроскопического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рологическое исследование, условие получения материала, основные копрологические синдромы. Физические и химические свойства кала. Диагностическое значение микроскопического исследования кала. Техника приготовления эмульсии испражнений, препаратов для микроскопического исследования, проведения микрохимических реакций для дифференциальной диагностики расщепленного жира: особенности окраски капель жирных кислот и нейтрального жира, окраски нерасщепленного и частично расщепленного крахмала и йодофильной фл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ение и функция отделов мочевыделительной и мочеобразовательной системы. Заболевания органов мочевыделительной и мочеобразовательной системы (патогенез, классификация). Получение материала для исследования органов мочевыделитель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ческие свойства мочи, химические исследования мочи. Принципы методов обнаружения и определения белка, клиническое значение. Принципы методов обнаружения и определения в моче глюкозы и др. сахаров, клиническое значение. Клиническое значение кетонурии. Принципы методов обнаружения кетоновых те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ническое значение билирубинурии, принцип методов обнаружения билирубина в моче. Клиническое значение наличия желчных кислот и уробилиновых тел в моче, принцип методов их обнаружения. Клиническое значение гематурии, гемоглобинурии, гемосидеринурии. Принципы методов определения и клиническое значение индиканурии, меланурии, бактериу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икроскопия осадка, принцип отбора мочи для центрифугирования. Морфология эпителия мочевыводящих путей, эритроцитов, лейкоцитов в норме и при патологии. Цилиндры, строение кристаллов кислых, щелочных и амфотерных солей. Клинико-диагностическое значение лейкоцитурии, цилиндроурии, почечного эпителия и его жировой дистрофии, переходного эпителия, солевого осадка. Принцип отбора мочи для центрифугирования при применении количественного исследования клеточных элементов мочи и цилиндров в камере. Принцип работы с камер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ение и функции центральной нервной системы (оболочек мозга и спинномозгового канала). Получение биоматериала. Определение физических и химических свойств спинномозговой жидкости, морфология клеточных элементов. Клинико-диагностическое значение исследования лик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ение и функции серозных оболочек: синовиальной, перикарда, плевры, брюшины. Получение материала из серозных полостей. Определение свойств выпотных жидкостей (физических и химических). Морфология клеточного состава при туберкулезе, воспалении, застойных выпотах. Клинико-диагностическое значение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ение и функции женских половых органов. Получение материала при заболевании женских половых органов методом аспирации из полости матки, цервикального канала, влагалища. Определение в вагинальном отделяемом степени чистоты, трихомонад, гонококков, дрожжеподобных грибков, элементов воспаления. Клинико-диагностическое значение результатов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ение и функции мужских половых органов. Получение материала при заболеваниях мужских половых органов. Морфологическое исследование клеточного состава сока предстательной железы и семенной жидкости. Клиническое значение результатов исслед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аразитолог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морфологические характеристики гельми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дифференциальной диагностики различных видов гельминтов и их я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разиты малярии, вид, стадии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рфология малярийных парази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будители заболеваний: венерических, грибковых, кож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стейшие - вид, стадии развития, морфолог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болевания, вызванные простейш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фференциальная диагностика парази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цитолог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етки. Ткани. Краткие сведения об особенностях строения и функции различных тка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рфологическую картину острого и хронического воспалительного процесса, в том числе гранулематоз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менты грануляционной тка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ризнаки пролиферации, метаплазии и других фоновых процес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предраковых состояний, понятие о дисплаз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опухолевых пора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метастазирования различных опухо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и возможности дифференциальной диагностики опухолей различной локализ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ммунолог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ение об иммунитете, виды иммунит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тиген-неспецифические факторы иммунной реактивности организ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гоцитарная систе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тественные киллерные кле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уморальные антиген-неспецифические факторы иммун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а и функция лимфоид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- и В-клеточная система иммунит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тигены и иммуног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муногенетика и молекулярные основы иммунного от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рмоны и цитокины иммунного от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ция иммун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мунологическая толерантность и аутоиммунит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нтогенез иммун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оантигены системы крови и антитела к клеткам кро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ожденные и приобретенные иммунодефицитные состоя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мунная система при инфек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ллергия и атопические заболе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ценки иммунного стату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абораторные методы исследования иммунной системы: исследование антиген-неспецифического клеточного и гуморального иммунитета, исследование Т- и В-лимфоцитов и продуктов их жизнедеятель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медико-генет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мет и задачи медицинской гене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нятие о наследственных болезнях и болезнях с наследственной предрасполож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нетика человека: молекулярные и цитологические основы наслед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ны и призна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чивость: мутационная изменчивость, классификация мутаций, мутагенные факт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диагностики наследственных болезней: цитогенетические, морфологические, биохимические, пренатальны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Знания смежных дисципли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методы обследования боль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и объем первой врачебной медицинской помощи в военно-полевых условиях, при массовых поражениях населения и катастроф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ервичной реани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источники облучения человека, основы радиационной безопасности, гигиенического нормирования радиационного факт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м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бщим вопросам диагностической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ть помощь на догоспитальном этапе при механической асфиксии, утоплении, поражении молнией, электрическим то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анализ работы лаборатории, определить способы ее улучшения, разработать мероприятия по улучшению качества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рабочее место для проведения морфологических (цитологических), биохимических, иммунологических, генетических и други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работу среднего медицинско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лабораторное обследование больных с помощью экспресс-методов (при отравлениях, массовых поражениях, катастрофах, авария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 контрольным материалом - сывороткой крови, клеточной суспензией, мазками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ить результаты исследования и сформулировать заключение (поставить лабораторный диагноз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необходимость дополнительного обследования боль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ить документацию, предусмотренную директивными документами МЗ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анализаторах, имеющихся в лаборатор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биохим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ить сыворотку, плазму крови, взвесь эритроцитов, собрать мочу для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ить реакти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ботать химическую посу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роить калибровочные крив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приборах, которыми оснащена лаборатория (фотоэлектроколориметрах, спектрофотометрах, центрифугах, провести электрофорез белков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брать соответствующие реактивы для методов клинической биохимии, адаптировать реактивы для используемой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необходимые расч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влять нарушения в обмене белков, углеводов, липидов, ферментов, гормонов, изменения водно-минерального, кислотно-основного состояния, системы гемостаза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последовательность биохимически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ивать результаты биохимически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контроль качества лаборатор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ить программу лабораторной диагностики и дифференциации для больных при плановом обследовании и при острых состояниях (диабетическая кома, острый панкреатит, инфаркт миокарда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клинико-диагностическое значение результатов биохимически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деть методами ориентировочной и расширенной коагулогра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влять патологию тромбоцитарно-сосудистого, плазменного гемостаза, фибринолиза, антикоагулянтного зв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агностировать коагулопа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клинико-диагностическое значение лабораторных показател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гематолог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ять материал для химического и микроскопического исследования, приготовить, фиксировать и окрасить гематологические препар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дентифицировать в окрашенных препаратах нормоциты, сфероциты, микроциты, мегалоциты и другие формы эритроцитов. Идентифицировать гипохромию, гиперхромию, анизоцитоз, пойкилоцитоз. Обнаружить в окрашенных мазках включения в эритроциты: базофильной пунктации, телец Жолли, колец Кебота. Выявить в мазках, окрашенных суправитально, сетчато-нитчатую субстанцию в ретикулоцитах. Оценить результаты, дать заклю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дентифицировать в окрашенных мазках крови различные виды лейкоцитов. Провести подсчет лейкоцитарной формулы. Дифференцировать элементы эритро- и лейкопоэза в мазках костного моз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ь морфологическую характеристику изменений эритроцитов (микросфероциты, эллиптоциты, овалоциты, стоматоциты, акантоциты, мишеневидные эритроциты), посчитать миелограмму, оценивать результ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исследование гемо- и миелограммы при острых и хронических лейкозах, оценить полученные результ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исследование гемо- и миелограммы при анемиях, оценить полученные результ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ть гемо- и миелограмму, морфологию элементов мегакариоцитарного костного мозга и морфологию тромбоцитов в крови. Оценить показатели гемопоэ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исследование гемо- и миелограммы при острых и хронических инфекционных, опухолевых и других заболев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исследование гемо- и миелограммы при лучевой болезни, оценить полученные результ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критерии эффективности лечения гематологически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агностировать агранулоцитоз, интерпретировать динамику лабораторных показателей периферической крови и костного мозга при агранулоцитоз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бщеклин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ять, хранить и доставить биоматериал для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ть свойства мокроты, обнаружить патологические примеси в мокроте. Приготовить и микроскопировать негативный препарат. Микроскопия окрашенных препаратов, идентификация клеточных элементов, микобактерий туберкулеза, бактерий. Оценить полученные результ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ть свойства желудочного сока, определить наличие свободной соляной кислоты, общей кислотности желудочного сока, определить пепсин с помощью беззондовых методов. Оценить полученные результ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ть патологические признаки дуоденального содержимого, определить количество выделившейся желчи в разные фазы при фракционном дуоденальном зондировании. Определить относительную плотность, концентрацию, рН желчи. Микроскопировать дуоденальное содержимое; приготовить нативный препарат, дифференцировать клеточные элементы двенадцатиперстной кишки и желчевыделительной системы и кристаллов (соли). Провести микрохимические реакции для дифференциации кристаллов холестерина и жирных кислот. Выявить лямблии (простейшие), гельминты и их яйца. Оценить полученные результ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ть патологические элементы в кале (кровь, гной, слизь), выявить гельминты, остатки непереваренной пищи. Определить реакцию кала (рН), диагностировать скрытое кровотечение, скрытое воспаление, обнаружить стеркобилин и билирубин. Оценить полученные результ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ть патологические элементы мочи, определить относительную плотность, рН мочи, измерять в моче количество белка, обнаружить белок Бенс-Джонса. Определить в моче количество глюкозы, обнаружить фруктозу и лактозу, кетоновые тела, билирубин, желчные кислоты, уробилиноген, эритроциты, гемоглобин, индикан, дать характеристику бактериурии. Приготовить препараты для микроскопирования осадка мочи, дифференцировать клеточные элементы, соли, белковые и клеточные цилиндры. Подсчитать в камере количество эритроцитов, лейкоцитов, цилиндров в моче. Обнаружить в осадке дрожжевые клетки и мицелии, в окрашенных препаратах - туберкулезные микобактерии. Оценить полученные результ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ть патологические признаки спинномозговой жидкости. Дифференцировать клеточные элементы в счетной камере; микроскопировать окрашенные препараты. Оценить полученные результ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ть патологические признаки транссудатов и экссудатов. Поставить пробу Ривальта, определить количество белка, микроскопировать нативные препараты, дифференцировать клеточные элементы в окрашенных препаратах. Оценить полученные результ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ть патологические признаки семенной жидкости. Микроскопировать нативные и окрашенные препараты, определить количество и подвижность сперматозоидов. Определить флору. Оценить полученные результат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цитолог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ять, хранить и доставить биоматериал для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агностировать по клеточным элементам острый и хронический воспалительный, в том числе гранулематозный, процес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фференцировать элементы грануляционной тка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фференцировать пролиферацию, метаплазию и другие фоновые процес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икроскопическое исследование материала, полученного при гинекологических профилактических осмотрах (скрининг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ммунолог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ять, хранить и доставить биоматериал для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группу крови и резус-факт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исследование совместимости крови донора и реципиента при гемотрансфузиях и трансплант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иммунный статус организ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клеточный и гуморальный иммунит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иммунологическое исследование при бесплодии и патологии беременности, эндокринных расстройствах и заболеваниях, острых и хронических интоксикациях и инфекция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медико-генетическим исслед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ять, хранить и доставить биоматериал для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диагностику по половому хромат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Х и Y хромосо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следовать кариоти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льтивировать лимфоциты крови для хромосомного ан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ить препараты культуры лимфоци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Манипуля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нимационные мероприятия (искусственное дыхание, непрямой массаж сердц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новка кровот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ятие капиллярной крови для лабораторного анализ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 на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И.ВЯЛ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1</Words>
  <Characters>28028</Characters>
  <CharactersWithSpaces>23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9:31:00Z</dcterms:modified>
  <cp:revision>2</cp:revision>
  <dc:subject>Характеристика</dc:subject>
  <dc:title>Квалификационная характеристика специалиста с высшим биологическим образова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