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1996 г. N 2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АЯ ХАРАКТЕРИСТИКА ВРАЧА-ЭНДОСКОПИС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врача-эндоскописта определяется с учетом объема и качества проводимой работы, наличия теоретической подготовки в области основной и смежных специальностей, регулярности прохождения обучения в специализированных учебных заведениях, имеющих специальный сертиф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практической подготовки врача-эндоскописта производится под руководством эндоскопического подразделения и учреждения по месту работы специалиста. Общее мнение отражается в производственной характеристике с места работы. Оценка теоретических знаний и соответствие практических навыков современному уровню развития эндоскопии производится на аттестационных циклах, проводимых кафедрами по эндос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ребованиями специальности врач-эндоскопист должен знать, уметь, влад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зн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энд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здравоохранении и директивные документы, определяющие деятельность органов и учреждений здравоохранения в области энд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плановой и экстренной эндоскопической помощи в стране взрослому населению и детям, пути совершенствования эндоскопиче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дицинской помощи в военно-полевых условиях при массовых поражениях и катастроф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иологию и пути распространения острозаразных заболеваний и их профилак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врача-эндоскописта в условиях страховой медиц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пографическую анатомию бронхолегочного аппарата, пищеварительного тракта, органов брюшной полости и малого таза, анатомические и физиологические особенности детского возра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патологических процессов, с которыми обычно встречается эндоскоп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агностические и лечебные возможности различных эндоскопических мет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ния и противопоказания к диагностической, лечебной и оперативной эзофагогастродуоденоскопии, колоноскопии, лапароскопии, бронх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работки, дезинфекции и стерилизации эндоскопов и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, приемы и методы обезболивания в энд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основных хирургических и терапевтических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бследования и подготовки больных к эндоскопическим методам исследования и ведения больных после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рудование эндоскопических кабинетов и операционных, технику безопасности при работе с аппаратур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эндоскопической аппаратуры и подсобных инструментов, применяемых при различных эндоскопических исслед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ие ум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рать анамнез и сопоставить полученные сведения с данными имеющейся медицинской документации на больного с тем, чтобы выбрать нужный вид энд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провести простые способы обследования: пальцевые исследования прямой кишки при кровотечениях, пальпация живота, перкуссия и аускультация живота и легк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ить аллергическую предрасположенность больного к анестетикам с тем, чтобы правильно определить вид анестезии, при которой будет выполняться эндоскопическое иссл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показания и противопоказания к выполнению того или иного энд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ить больного правильно вести себя во время энд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оптимальный вид и тип эндоскопа (жесткий, гибкий, с торцовой, торцово-боковой или просто боковой оптикой) в зависимости от характера планируемой энд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методами местной инфильтрационной анестезии, местной анестезии глоточного кольца и трахеобронхиального дер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 знания способов биопсии и умени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оформлением медицинской документации и оформлением протоколов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составления отчета о проделанной работе и проведение анализа эндоскоп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ециальные знания и ум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-эндоскопист должен знать профилактику, клинику и лечение, уметь диагностировать и оказывать необходимую помощь при следующих состоя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лергические реа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рингоспа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хоспаз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ка серд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утриорганное или внутрибрюшное кровотечение, возникшее в процессе выполнения энд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форация пол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рая сердечная и дыхательная недостато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ка дыхания и сердеч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ист-эндоскоп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у, диагностику, профилактику и принципы лечения основных заболеваний легких (острого и хронического бронхита, бронхиальной астмы, острой и хронической пневмонии, рака легких, доброкачественных опухолей легких, диссеминированных заболеваний легки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у, диагностику, профилактику и лечение основных заболеваний желудочно-кишечного тракта (эзофагита, гастрита, язвенных поражений желудка и 12-перстной кишки, рака и доброкачественных опухолей желудка, 12-перстной кишки и толстой кишки, заболеваний оперированного желудка, хронических колитов, гепатита и цирроза печени, панкреатита и холецистита, опухолей гепато-панкреатодуоденальной зоны, острого аппендици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техникой эзофагогастродуоденоскопии, колоноскопии, бронхоскопии, лапароскопии, используя при этом все приемы для детального осмотра слизистой пищевода, желудка, 12-перстной кишки при эзофагогастродуоденоскопии, всех отделов толстой и терминального отдела подвздошной кишки - при колон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хеобронхиального дерева, вплоть до бронхов 5 порядка - при бронхоскопии, серозных покровов, а также абдоминальных органов брюшной полости - при лапар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зуально четко определять анатомические границы физиологических сужений и отделов исследуем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оценивать ответные реакции сфинктерных аппаратов исследуемых органов в ответ на введение эндоскопа и возду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ловиях искусственного освещения и некоторого увеличения правильно отличать макроскопические признаки нормального строения слизистых, серозных покровов и паренхиматозных органов от патологических проявлений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прицельную биопсию из патологических очагов слизистых оболочек серозных покровов и абдомина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ентировать и фиксировать материал биопсии для гистолог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делать мазки-отпечатки для цитолог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ять и брать асцитическую жидкость, выпот из брюшной полости для цитологического исследования и посе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выявленных микроскопических признаков изменений слизистых, серозных покровов или тканей паренхиматозных органов определить нозологическую форму заболе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ку, диагностику, профилактику и лечение основных заболеваний органов малого таза (доброкачественных и злокачественных опухолей матки и придатков, воспалительных заболеваний придатков, внематочной берем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следования и манипуля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зофагогастродуоденофиброс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хофиброскопия и жесткая бронхос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онофиброс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ледохос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апарос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юнос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цельная биопсия из слизистых оболочек, серозных покровов и абдоминаль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инородных тел из трахеобронхиального дерева, верхних отделов желудочно-кишечного тракта и толстой кишки во время эндоскопического и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стный гемостаз во время эзофагогастродуоденоско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доскопическая полипэктом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ндоскопическое удаление доброкачественных опухолей из пищевода и желу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ширение и рассечение рубцовых и послеоперационных сужений пищ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пиллосфинктеротомия и вирсунготомия и извлечение камней из прот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зонда для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енирование брюшной полости, желчного пузыря, забрюшинного простран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ение органов малого таза во время лапароскопии по показ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ение органов брюшной полости во время лапароскопии по показ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ение органов забрюшинного пространства под эндоскопическим контролем по показ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уровня знаний, а также исходя из стажа работы, количества, качества и вида выполняемых диагностических исследований, лечебных вмешательств аттестационная комиссия решает вопрос о присвоении врачу-эндоскописту соответствующей квалификационной катего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А.КАРПЕЕ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2</Words>
  <Characters>8111</Characters>
  <CharactersWithSpaces>6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09:31:00Z</dcterms:modified>
  <cp:revision>2</cp:revision>
  <dc:subject>Характеристика</dc:subject>
  <dc:title>Квалификационная характеристика врача-эндоскоп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