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КЛИНИЧЕСКОЙ ЛАБОРАТОРНОЙ ДИАГНОСТИК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сть "Клиническая лабораторная диагностик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специальности врач клинической лабораторной диагностики должен ЗНАТЬ и УМЕ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 о здравоохранении и нормативные документы, определяющие деятельность органов и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го страхования и деятельности клинико-диагностически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 клиническое значение лабораторных исследований в диагностике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илактики заболеваний и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ждународной и отечественной классификации болезней (МКБ, ОК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направления развития медицин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валификационная характеристика является основой для оценки знаний и умений специалиста при проведении квалификационного экзамена на получение сертификата специалиста. Для специалистов, имеющих узкую специализацию и стаж работы по узкой специальности не менее 5 лет, экзамен может проводиться по соответствующей субдисципли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ециальны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организации работы в клинико-диагностической лабора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ивные документы, определяющие деятельность лаборато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организации лабораторной службы в стране, задачи и ее струк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работы централизованной лаборатории, в том числе медицинских диагностических цен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аккредитации клинико-диагностически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ки безопасности в клинико-диагностических лаборатор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требованиям специа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чная и плановая лабораторная диагностика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й контроль за течением и восстановлением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й контроль за действием лекарствен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исследования при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тивная помощь врачам-лаборантам, врачам других клинических специаль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помощь лабора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лабораторных исследований в соответствии с характером лечеб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методических программ клинико-диагностических лабораторий и диагностических лабораторных исследований в соответствии с инструктивной и норматив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и интерпретация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по внедрению новых методов исследован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бучении и повышении квалификации специалистов со средним медицинским обра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по оптимизации лабораторно-диагностических методов и повышении значимости лабораторных исследований в диагностике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экспертной оценки (экспертизы) правильности назначения и интерпретации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ежегодного анализа работы лаборатории с учетом профиля лечеб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вопросам лабораторной диагно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я органов кроветворения, пищеварительной, сердечно-сосудистой, дыхательной, мочевыделительной, половой и других систем; строение и функция желез, серозных оболочек, опорно-двигательного аппарата, к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и клетки, возрастные особенности клеточного состава органов, тканей и биологическ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лучения биологического материала для морфологических, биохимических, генетических, иммунологических, бактериологических, серологических и друг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, фиксация и окраска препаратов для морфолог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ирование, хранение, обезвреживание и доставка биолог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я, патогенез, клиника и лабораторная диагностика основных заболеваний системы кровообращения, кроветворения, системы дыхания, мочеполовой системы, системы пищеварения, печени и желчных путей, опорно-двигательной системы, соединительной ткани, мышечной ткани, эндокри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рапии на лабораторные показа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физической нагрузки, пищи, алкоголя и др. на результат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линики и ранней диагностики онк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(возраст, пол, время года, дневные ритмы, месячные циклы и др.) на результаты лабораторных исследов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нтролю качества лабораторных исслед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контроля качества (КК), порядок проведения, основные требования, предъявляемые к проведению К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источники погрешностей при лабораторных исслед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я ошибок, внелабораторные погрешности, внутрилабораторные погрешности, аналитические погрешности. Ошибки грубые, случайные, систематическ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илабораторный, межлабораторный КК. Методы КК (контроль воспроизводимости, контроль правильности), основные статистические показа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внутрилабораторного КК. Построение контрольных карт, критерии работы по контрольной ка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ые материалы: контрольные сыворотки сливные и коммерческие, сыворотки животных и человека, аттестованные и неаттестованные сыворотки. Контрольные материалы по гематологии, общеклиническим методам исследования, цитологии, микробиологии. Требования, предъявляемые к контрольн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лабораторный КК. Варианты межлабораторного КК, оценка работы лаборатор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ятие био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ятия крови, мочи, других биологических материалов, правила транспортировки и хранения, стабилизация био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клинической биохи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и биохимические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фотометрии, спектрофотометрии, др. спектральных методов, потенциометрии с использованием ион-селективных электродов, принципы электрофореза, хро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автоматизированных аналит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иммунофермент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бел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синтез и структура белка, функция бе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бе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болизм белков и аминокислот, переваривание белков, особенности метаболизма отдельных аминокисл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конечных продуктов обмена белков, образование аммиака, мочевины, креатинина, азотистый баланс, клинико-диагностическое значение определения фракций остаточного азота и других азотсодержащи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лки плазмы крови, альбумины, альфа1-, альфа2-, бета-, гамма-глобулины, белки "острой фазы", гипо-, гипер-, диспротеинемии, парапротеинемии, иммунодефицитные состояния, клиникодиагностическое определение отдельных белков плаз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р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ферментов, кофакторы и коферменты, сущность процесса кат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международной классификации фер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ферментативной а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по- и гиперферментемии, наследственные и приобретенные энзим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о-диагностическое значение определения активности ферментов и их изоформ в биологических жидкостях пр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зимодиагностика заболеваний сердечно-сосудистой системы, печени, поджелудочной железы, костной ткани, мышечной ткани и др.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пределения активности фер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углев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болизм углеводов, пути превращения глюкозы: переваривание и всасывание, расщепление глюк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иколитическая цепь, гликогенолиз, пентофосфатный цикл, окислительное фосфорилирование, образование и расход энергии АТ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глюкозы, галактозы, фруктозы. Гипо- и гипергликемии. Клинико-диагностическое значение определения глюкозы в крови и мо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и нарушения обмена гликогена. Гликогенозы. Гликозаминоглик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химические основы и диагностика сахарного диабета. Характеристика нарушений обмена веществ при сахарном диабете. Клинико-лабораторные показатели при сахарном диабете. Гликозилированный гемоглобин и другие гликозилированные белки. Гипо- и гипергликемические комы при сахарном диаб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лип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лассы липидов: жирные кислоты, триглицериды, холестерин и его эфиры, фосфолипи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воение липидов в пищеварительной системе: эмульгирование, переваривание, всасывание лип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 липидов в организме. Роль липопроте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обмена липидов. Гипо- гиперхолестеринемии при заболеваниях сердечно-сосудистой системы, эндокринной системы, печени. Роль гормонов в регуляции липидов. Алкоголизм и жировой гепат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попротеиды: структура и функция липопротеидов. Апопротеиды. Классификация липопротеидов крови человека. Изменения спектра липопротеидов при различ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липопротеидемия, классификация гиперлипопротеидемий. Семейные гиперлипопротеидемии. Дислипопротеидемии при заболеваниях внутренних органов: диабет, нефротический синдром, заболевания щитовидной железы, панкреатит, алкогол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теросклер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м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моны: химическая природа и биологическое действие. Взаимодействие гормонов с рецепторами клеток. Внутриклеточные посредники горм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гормонов гипотоламо-гипофизарной системы, щитовидной железы, поджелудочной железы, надпочечников, половых желе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связь гормонов гипофиза и гипоталамуса. Гипо- и гиперпродукция гормонов гипотоламо-гипофизарной системы. Гипо- и гиперфункция щитовидной железы. Первичный и вторичный гиперпаратиреоз. Нарушения функции эндокринной части поджелудочной железы. Этиология и патогенез инсулинозависимого и инсулинонезависимого сахарного диабета. Гипо- и гиперфункция мозгового слоя надпочечников. Феохромоцитома, клинические симпто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по- и гиперфункция коры надпочечников. Дифференциальная диагностика первичного и вторичного гиперальдостеронизма. Острая и хроническая надпочечниковая недостаточность. Лабораторные методы определения глюкокортикоидов и минералокортикоидов и их клинико-диагностическое значение. Гипо- и гиперфункция половых желез, связь половых желез с гипотоламо-гипофизарной системой. Определение эстрогенов и андрогенов. Использование ИФА и радиоиммунологического анализа для характеристики гормонального профил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но-минеральный об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ный обмен, регуляция водно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водного обмена, клинико-диагностическое значение определения водных пространств при сердечно-сосудистых заболеваниях, болезнях почек, печени, желудочно-кишечного тракта, эндокринной, мышечной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еральный обмен, физиологическая роль 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в организме, регуляция обмена ионов. Клинико-диагностическое значение определения минеральных веществ: натрия, калия, кальция, магния, фосфора, хлора и микро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нтрация и активность ионов, общее содержание и ионизированный Са и Mg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бмена железа, содержание его в организме, процессы всас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и депонированные формы железа, роль трансферрина, ферритина, гемосидер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развития железодефицитной анемии. Лабораторная диагностика абсолютного и относительного дефицита железа. Гемохроматоз, лабораторная диагно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но-основное состояние (КО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кислот и оснований, буферные систе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ческие системы регуляции К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КОС в норме и патологии, клинико-диагностическое значение определяемы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нарушений: ацидозы, алкалозы, виды нарушений: респираторные, метаболические. Динамика лабораторных показателей. Особенности КОС при заболеваниях легких, почек и др. органов и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гемоглоб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фирины: структура, функция, биологическая 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обмена порфиринов, порфирии, порфинурии, лабораторная диагностика эритропоэтических и печеночных порфи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желчных пигментов, конъюгированный и неконъюгированный билируб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стеркобилиногена и уробилиног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обмена желчных пигментов, клинико-диагностическое значение показателей обмена желчных пигментов, лабораторно-дифференциальная диагностика желту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агулолог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удисто-тромбоцитарный гемостаз, тканевые факторы свертывания, факторы форменных элементов крови, их роль в свертывании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зменный гемостаз, факторы свертывания плазмы и их биологическое действие, каскадный механизм активации плазменных факторов, основные этапы превращения фибриногена в фиб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коагулянты, гепарин, фибринолитическая система и ее биологическая фун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кты деградации фибрина, их биологическое 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гемостаза, взаимодействие факторов сосудистой стенки, тромбоцитов, плазменной, фибринолитической, кининовой систем, системы компл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системы гемостаза, гемофилии, тромбоцитопатии, тромбоцитопении, тромб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гемостатической терапии, контроль за антикоагулянтной терап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С-синдром, тромбоэмболитические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оагулограммы при гиперкоагуляции, при гипокоагуляции. Клинико-диагностическое значение коагулогра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 кроветворении. Теория кроветворения. Регуляция гемопоэ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ритропоэз нормобластический, мегалобластическ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ая и функциональная характеристика эритроцитов. Эритроцитозы. Эритроцитопении. Эритроцит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гемоглобина, обмен витамина В 12, фолиев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йкопоэз. Морфологическая и функциональная характеристика лейкоцитов. Лейкоцитозы, лейкопении. Цитохимическая характеристика лейкоцитов, роль гликогена, липидов, миелопероксидазы и других ферментов в дифференциальной диагностике клеток лейкопоэза. Показатели внутриклеточного и внутрисосудистого гемолиза. Патогенез эритроцит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о-лабораторные показатели крови и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зимопатии эритроцитов. Гемоглобинопатии. Иммунные и аутоиммунные гемолитические ан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о-лабораторные показатели периферической крови и костного мозга и дополнительных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езнь Маркьяфавы-Микеле, патогенез, морфологические, биохимические, иммунологические исследования крови,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гемолитического криза, компенсированного и декомпенсированного гемолиза. Клинико-диагностическое значение гемо- и миелограмм в дифференциальной диагностике гемолитических ан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ластические анемии, этиология, патогенез. Клинико-лабораторные показатели крови и костного мозга. Динамика гематологических изменений в зависимости от стадии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анулоцитозы (иммунный, миелотоксический). Этиология и патогенез. Клинико-гематологические показатели крови и костного мозга. Динамика гематологических изменений в разных стадиях заболевания и процессе лечения. Дифференциальная диагностика с острыми лейкозами и другими заболеваниями кроветво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моррагические диатезы, гемофилии, тромбоцитопении, геморрагический васкулит. Этиология, патогенез, классификация. Клинико-лабораторные показатели крови и костного мозга, коагулограмм. Клинико-диагностическое значение исследования гемо- и миелограмм в дифференциальной диагностике геморрагических диате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крови и костного мозга при различных патологических состояниях. Клинико-лабораторные показатели при инфекционном лимфоцитозе, вирусных, паразитарных заболеваниях, туберкулезе, хирургических (острых и хронических) и онкологически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евая болезнь, патогенез и клиника острой лучевой болезни. Клинико-лабораторные показатели начального периода, периода выраженных явлений, периода восстан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органов дыхания. Способы сбора мокроты, получения биоматериала при бронхоскопии, пункции легкого, приготовление препаратов для лабораторного исследования. Заболевания органов дыхания. Исследование физических, химических свойств мокроты. Морфологическое и бактериоскопическое исследование мокроты и отделяемого из бронхов при туберкулезе, воспалительных процессах, бронхиальной астме, пневмокониозах, гистоплазмозе, муковисцидозе. Клинико-диагностическое значение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я органов пищеварения. Способы получения для использования желудочного сока, дуоденального содержимого, кишечного отделяемого. Методы фракционного желудочного зондирования. Заболевания органов пищеварительной системы. Патогенез. Классификация заболеваний желудка и двенадцатиперстной кишки, тонкой и толстой кишок, печени и желчного пузыря. Основные функции желудка (кислотообразующая, фермент- и белковообразующая). Клинико-диагностическое значение фракционного дуоденального зондирования. Исследование дуоденального содержимого для определения желчеобразовательной функции. Физические и химические свойства желчи, значение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рологическое исследование, условия получения материала, основные копрологические синдромы. Физические и химические свойства кала. Клинико-диагностическое значение микроскопического исследования кала. Техника приготовления эмульсии испражнений, препаратов для микроскопического исследования, проведения микрохимических реакций для дифференциальной диагностики расщепленного жира: особенности окраски капель жирных кислот и нейтрального жира, окраски нерасщепленного и частично расщепленного крахмала и йодофильной фл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я отделов мочевыделительной и мочеобразовательной системы. Получение материала для исследования органов мочевыделительной системы. Заболевания органов мочевыделительной и мочеобразовательной системы (патогенез, классифик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свойства мочи, химические исследования мочи. Принципы методов обнаружения и определения белка, клиническое значение. Принципы методов обнаружения и определения в моче глюкозы и др. сахаров, клиническое значение. Клиническое значение кетонурии. Принципы методов обнаружения кетоновых т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ое значение билирубинурии, принцип методов обнаружения билирубина в моче. Клиническое значение наличия желчных кислот в моче, принципы методов их обнаружения. Клиническое значение наличия уробилиновых тел в моче, принцип методов их обнаружения. Клиническое значение гематурии, гемоглобинурии, гемосидеринурии. Принципы методов и клиническое значение индиканурии, меланурии, бактериу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я осадка, принцип отбора мочи для центрифугирования. Морфология эпителия мочевыводящих путей, эритроцитов, лейкоцитов в норме и при патологии. Цилиндры, строение кристаллов кислых, щелочных и амфотерных солей. Клинико-диагностическое значение лейкоцитурии, цилиндрурии, почечного эпителия и его жировой дистрофии, переходного эпителия, солевого осадка. Принцип отбора мочи для центрифугирования при применении количественного исследования клеточных элементов мочи и цилиндров в камере. Принцип работы с каме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центральной нервной системы (оболочек мозга и спинномозгового канала). Получение биоматериала при заболеваниях ЦНС. Заболевания центральной нервной системы. Определение физических и химических свойств спинномозговой жидкости, морфология клеточных элементов. Клинико-диагностическое исследование лик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серозных оболочек: синовиальной, перикарда, плевры, брюшины. Получение материала из серозных полостей. Поражение серозных оболочек. Определение свойств выпотных жидкостей (физических и химических). Морфология клеточного состава при туберкулезе, воспалении, застойных выпотах. Клинико-диагностическое значение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женских половых органов. Получение материала при заболевании женских половых органов методом аспирации из полости матки, цервикального канала, влагалища. Заболевания половых органов. Определение в вагинальном отделяемом степени чистоты, трихомонад, гонококков, дрожжеподобных грибков, элементов воспаления. Клинико-диагностическое значение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мужских половых органов. Получение материала при заболеваниях мужских половых органов. Морфологическое исследование клеточного состава сока предстательной железы и семенной жидкости. Клиническое значение результатов ис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орфологические характеристики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дифференциальной диагностики различных видов гельминтов и их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зиты малярии, вид, стад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малярийных пара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будители заболеваний: венерических, грибковых, ко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- вид, стадии развития, морфолог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левания, вызванные простей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альная диагностика параз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ая картина воспалительного процесса, гранулематозной и грануляционной тка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знаки пролиферации, дисплазии, метаплазии, фонов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предраковых состояний, реактивной гиперплазии, опухолевых поражений, метаста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возможности дифференцировки опухолей разной лок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б иммунитете, виды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-неспецифические факторы иммунной реактивност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гоцитарная сист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тественные киллерные кл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моральные антиген-неспецифические факторы иммун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я лимфоид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- и В-клеточная система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ы и иммуног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генетика и молекулярные основы иммунного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моны и цитокины иммунного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имму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логическая толерантность и аутоиммун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тогенез имму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антигены системы крови и антитела к клеткам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ожденные и приобретенные иммунодефицитные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ная система при инфе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лергия и атопические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иммунн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методы исследования иммунной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ние антиген-неспецифического клеточного и гуморального иммунитета; исследование Т- и В-лимфоцитов и продуктов их жизнедеятельности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 и задачи медицинской ге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наследственных болезнях и болезнях с наследственной предрасполож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тика человека: молекулярные и цитологические основы наслед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ы и при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чивость: мутационная изменчивость, классификация мутаций, мутагенные ф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иагностики наследственных болезней: цитогенетические, морфологические, биохимические, пренаталь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нания смежных дисципл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обследования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ъем первой врачебной медицинской помощи в военно-полевых условиях, при массовых поражениях населения и катастроф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вичной реани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сточники облучения человека, основы радиационной безопасности, гигиенического нормирования радиационного фак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м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вопросам диагностическ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на догоспитальном этапе при механической асфиксии, утоплении, поражении молнией, электрическим то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лабораторный диагноз и провести дифференциальный диагноз, использовав клинические и дополнительные метод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работы лаборатории, определить способы ее улуч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расхождения лабораторного диагноза с клиническим и патологоанатомическим диагнозом, выявить ошибки и разработать мероприятия по улучшению качества диагност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чее место для проведения морфологических (цитологических), биохимических, иммунологических, генетических и друг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у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лабораторное обследование больных с помощью экспресс-методов (при отравлениях, массовых поражениях, катастрофах, авар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контрольным материалом - сывороткой крови, клеточной суспензией, мазкам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ть результаты исследования и сформулировать заключение (поставить лабораторный диагно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необходимость дополнительного обследования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документацию, предусмотренную нормативными документами МЗ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анализаторах, имеющихся в лабора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сыворотку, плазму крови, взвесь эритроцитов, собрать мочу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ре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ать химическую пос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роить калибровочные кри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приборах, которыми оснащена лаборатория (фотоэлектроколориметрах, спектрофотометрах, центрифугах, провести электрофорез белк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брать соответствующие реактивы для методов клинической биохимии, адаптировать реактивы для используем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еобходимые рас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нарушения в обмене белков, углеводов, липидов, ферментов, гормонов, изменения водно-минерального, кислотно-основного состояния, системы гемостаз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следовательность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ть результаты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контроль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программу лабораторной диагностики и дифференциации для больных при плановом обследовании и при острых состояниях (диабетическая кома, острый панкреатит, инфаркт миокард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линико-диагностическое значение результатов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методами ориентировочной и расширенной коагул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патологию тромбоцитарно-сосудистого, плазменного гемостаза, фибринолиза, антикоагулянтного зв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коагул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рпретировать лабораторные показатели нарушения гемостаза при заболеваниях печени, желудочно-кишечного тракта и друг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ть эффективность лечения непрямыми антикоагулянтами, гепарином, дезагрегантами, тромболитическими, фибринолитическими средствами и другими пре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клинико-диагностическое значение лабораторных показ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материал для химического и микроскопического исследования, приготовить, фиксировать и окрасить гематологические препа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в окрашенных препаратах нормоциты, сфероциты, микроциты, мегалоциты и другие формы эритроцитов. Идентифицировать гипохромию, гиперхромию, анизоцитоз, пойкилоцитоз. Обнаружить в окрашенных мазках включения в эритроциты: базофильной пунктации, телец Жолли, колец Кебота. Выявить в мазках, окрашенных суправитально, сетчато-нитчатую субстанцию в ретикулоцитах. Оценить результаты, дать заклю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в окрашенных мазках крови различные виды лейкоцитов. Провести подсчет лейкоцитарной формулы. Дифференцировать элементы эритро- и лейкопоэза в мазках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ь морфологическую характеристику изменений эритроцитов (микросфероциты, эллиптоциты, овалоциты, стоматоциты, акантоциты, мишеневидные эритроциты), подсчитать миелограмму, оценить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острых и хронических лейкозах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анемиях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гемо- и миелограмму, морфологию элементов мегакариоцитарного костного мозга и морфологию тромбоцитов в крови. Оценить показатели гемопоэ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острых и хронических инфекционных, опухолевых и други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лучевой болезни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ритерии эффективности лечения ге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агранулоцитоз, интерпретировать динамику лабораторных показателей периферической крови и костного мозга при агранулоцито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диагностическую программу, описать свойства мокроты, обнаружить патологические примеси в мокроте. Приготовить и микроскопировать нативный препарат. Микроскопия окрашенных препаратов, идентификация клеточных элементов, микобактерий туберкулеза, бактерий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свойства желудочного сока, определить наличие свободной соляной кислоты, общей кислотности желудочного сока, определить пепсин с помощью беззондовых методов. Оценить полученные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ровать желудочное содержимое в нативном и окрашенном препаратах. Различить элементы застойной пищи и флоры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дуоденального содержимого, определить количество выделившейся желчи в разные фазы при фракционном дуоденальном зондировании. Определить относительную плотность, концентрацию, рН желчи. Микроскопировать дуоденальное содержимое, приготовить нативный препарат, дифференцировать клеточные элементы двенадцатиперстной кишки и желчевыделительной системы и кристаллов (соли). Провести микрохимические реакции для дифференциации кристаллов холестерина и жирных кислот. Выявить лямблии (простейшие), гельминты и их яйца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в кале (кровь, гной, слизь), выявить гельминты, остатки непереваренной пищи. Определить реакцию кала (рН), диагностировать скрытое кровотечение, скрытое воспаление, обнаружить стеркобилин и билирубин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мочи, определить относительную плотность, рН мочи, измерить в моче количество белка, обнаружить белок Бенс-Джонса. Определить в моче количество глюкозы, обнаружить фруктозу и лактозу, кетоновые тела, билирубин, желчные кислоты, уробилиноген, эритроциты, гемоглобин, индикан, дать характеристику бактериурии. Приготовить препараты для микроскопирования осадка мочи, дифференцировать клеточные элементы, соли, белковые и клеточные цилиндры. Подсчитать в камере количество эритроцитов, лейкоцитов, цилиндров в моче. Обнаружить в осадке дрожжевые клетки и мицелии, в окрашенных препаратах - туберкулезные микобактерии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диагностическую программу, описать патологические признаки спинномозговой жидкости. Дифференцировать клеточные элементы в счетной камере, микроскопировать окрашенные препараты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диагностическую программу, описать патологические признаки транссудатов и экссудатов. Поставить пробу Ривальта, определить количество белка, микроскопировать нативные препараты, дифференцировать клеточные элементы в окрашенных препаратах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диагностическую программу, описать патологические признаки семенной жидкости. Микроскопировать нативные и окрашенные препараты, определить количество и подвижность сперматозоидов. Определить флору. Оценить полученные результ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по клеточным элементам острый и хронический воспалительный проце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грануляционную ткань, гранулематозную пролифер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пролиферацию, дисплазию, метаплазию, фоновые проце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предраковые состояния, гиперплазию (реактивную и опухолевую), опух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по возможности цитологическую форму и степень дифференциации опухоли: легких, пищевода, желудка, кишечника, печени, поджелудочной железы, мочевого пузыря, яичка, тела и шейки матки, щитовидной железы, молочной железы, предстательной железы, мягких тканей, скелета, кожи, лимфатических узлов, серозных оболочек, костного моз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 микроби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в различном биологическом материале яйца гельминтов, простейш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вида малярийных паразитов в толстой капле и мазках периферической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возбудителей кожно-венерических заболеваний: бледную трепонему, возбудителя мягкого шанкра, гонококков, трихомонад, хламидий, гарднарелл и др.; возбудителей грибков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рпретировать результаты исследований биологического материала, составить программу об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руппу крови и резус-фа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сследование совместимости крови донора и реципиента при гемотрансфузиях и трансплант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иммунный статус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леточный и гуморальный иммун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ммунологическое исследование при бесплодии и патологии беременности, эндокринных расстройствах и заболеваниях, острых и хронических интоксикациях и инфекц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диагностику по половому хромат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Х и У хромосо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кариот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ивировать лимфоциты крови для хромосом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культуры лимфоц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анипуля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нимационные мероприятия (искусственное дыхание, непрямой массаж серд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лудочное зондирование и промывание желудка через з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теризация мочевого пузы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ка крово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групповой принадлежности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ие капиллярной крови для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ие венозной крови для анали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4</Words>
  <Characters>32458</Characters>
  <CharactersWithSpaces>27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врача клинической лабораторной диагно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