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андшафтно-рекреационная характеристика лесного участ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е покрытых лесной растительностью земе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лесном участке по классам устойчив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809"/>
        <w:gridCol w:w="810"/>
        <w:gridCol w:w="811"/>
        <w:gridCol w:w="810"/>
        <w:gridCol w:w="810"/>
        <w:gridCol w:w="3374"/>
      </w:tblGrid>
      <w:tr>
        <w:trPr>
          <w:trHeight w:val="36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обладающие   </w:t>
              <w:br/>
              <w:t xml:space="preserve">породы      </w:t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по классам      </w:t>
              <w:br/>
              <w:t xml:space="preserve">устойчивости (га)      </w:t>
            </w:r>
          </w:p>
        </w:tc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класс      </w:t>
              <w:br/>
              <w:t xml:space="preserve">устойчивости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</Words>
  <Characters>493</Characters>
  <CharactersWithSpaces>4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9:47:00Z</dcterms:modified>
  <cp:revision>2</cp:revision>
  <dc:subject>Характеристика</dc:subject>
  <dc:title>Ландшафтно-рекреационная характеристика лесного участка. Распределение покрытых лесной растительностью земель на лесном участке по классам устойчив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