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ндшафтно-рекреационная характеристика лес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окрытых лесной растительностью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сном участке по степени проход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756"/>
        <w:gridCol w:w="1755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ладающая порода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 степени проходимости, г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хая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7</Characters>
  <CharactersWithSpaces>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8:00Z</dcterms:modified>
  <cp:revision>2</cp:revision>
  <dc:subject>Характеристика</dc:subject>
  <dc:title>Ландшафтно-рекреационная характеристика лесного участка. Распределение покрытых лесной растительностью земель на лесном участке по степени проход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