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ндшафтно-рекреационная характеристика лес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 - Распределение площади лес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ипам существующих ландшаф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ппы     │                Типы ландшафтов                │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ндшафтов   │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                             │ </w:t>
      </w:r>
      <w:r>
        <w:rPr/>
        <w:t>га │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крытые    │1а - древостои горизонтальной сомкнутости 0,6 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1,0                   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1б - древостои вертикальной сомкнутости 0,6 -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1,0                   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│                      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открытые│2а - изреженные древостои сомкнутостью 0,3 -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0,5 с равномерным размещением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2б - изреженные древостои сомкнутостью 0,3 -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0,5 с групповым размещением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│                      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крытые    │3а - рединные древостои, древостои с единичными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деревьями сомкн. 0,1 - 0,2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3б - участки без древесной растительности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│                      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│                      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───────────────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 - Ведомость учета деревьев на лесном учас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уществления рекреацион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565"/>
        <w:gridCol w:w="1350"/>
        <w:gridCol w:w="1890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рев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, </w:t>
              <w:br/>
              <w:t xml:space="preserve">ле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  </w:t>
              <w:br/>
              <w:t xml:space="preserve">диаметр, </w:t>
              <w:br/>
              <w:t xml:space="preserve">с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  </w:t>
              <w:br/>
              <w:t>высота, м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2</Characters>
  <CharactersWithSpaces>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7:00Z</dcterms:modified>
  <cp:revision>2</cp:revision>
  <dc:subject>Характеристика</dc:subject>
  <dc:title>Ландшафтно-рекреационная характеристика лесного участка. Распределение площади лесного участка по типам существующих ландшафтов. Ведомость учета деревьев на лесном участке для осуществления рекреацион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