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укционов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вки арендной платы на объек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фонда, находящие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7 N 797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Краткая характеристика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тдельно стоящее здание, встро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строенно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Адрес объекта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, райо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щая площадь 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омещение расположе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ип дома, этаж, N помещений и комнат, дата и N выписк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а Б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Помещение    принадлежит   городу    Москве   на 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(свидетельство  о государственной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г. N 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Информация по проведению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б условиях аренды объекта нежил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тартовая  ставка   годовой  арендной  платы за  1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, включая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едложения   о   цене  заявляются  участниками 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  в   ходе  проведения   торгов  (открытая   форма  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й о размере ставки годовой арендной пла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Величина  повышения размера ставки годовой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аг аукциона)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Договор аренды заключается на 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Цель использования помещения -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ональное назначение объекта аренды согласовывается победителем аукциона самостоятельно с соответствующими уполномоченными надзорными органами в городе Москве (Госсанэпиднадзор, Госпожнадзор, ГО ЧС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личина годовой арендной платы за объект аренды устанавливается по результатам аукциона. В течение первого года оплата аренды производится по ставке, сложившейся в результате торгов, в последующие годы ставка корректируется на уровень инфляции, определяемый ежего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рендную плату не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а за пользование земельным участком, на котором расположен объект аренды, или соответствующей долей в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а за эксплуатационное обслуживание, а также за долю в праве на обще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а за предоставляемые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рендные платежи вносятся арендатором в порядке и в сроки, установленные договором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отказе победителя аукциона подписать договор аренды в день проведения аукциона результаты торгов по данному объекту аннулир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бедитель аукциона утрачивает право на заключение договора аренды. Задаток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 случае победы на аукционе иностранного юридического лица договор аренды оформляется после положительного заключения компетент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рицательном заключении задаток возвращается указанному победителю без применения штрафных са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8</Characters>
  <CharactersWithSpaces>2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Правительство Москвы</dc:creator>
  <dc:description/>
  <dc:language>en-US</dc:language>
  <cp:lastModifiedBy/>
  <dcterms:modified xsi:type="dcterms:W3CDTF">2011-10-30T09:54:00Z</dcterms:modified>
  <cp:revision>2</cp:revision>
  <dc:subject>Характеристика</dc:subject>
  <dc:title>Лот (краткая характеристика объекта. Информация по проведению аукциона и об условиях аренды объекта нежилого фонда, находящегося в собственности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