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пределению тепловых потер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одяных тепловых сет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ТЕРИАЛЬНАЯ ХАРАКТЕРИСТИКА ИСПЫТЫВАЕ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АСТКОВ ТЕПЛОВОЙ СЕ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┬──────────────┬────────┬───────┬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асток│Тип прокладки,│Наружный│ Длина │Объем тру-│Материальн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ети  │ конструкция  │диаметр │участка│бопровода │характерист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</w:t>
      </w:r>
      <w:r>
        <w:rPr/>
        <w:t>тепловой   │ d , м  │ L, м  │V, куб. м │ка М, кв. 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</w:t>
      </w:r>
      <w:r>
        <w:rPr/>
        <w:t>изоляции   │  н     │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┼────────┼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┴──────────────┴────────┴───────┴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</Words>
  <Characters>643</Characters>
  <CharactersWithSpaces>5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5:00Z</dcterms:created>
  <dc:creator>РАО «ЕЭС России»</dc:creator>
  <dc:description/>
  <dc:language>en-US</dc:language>
  <cp:lastModifiedBy/>
  <dcterms:modified xsi:type="dcterms:W3CDTF">2011-10-30T09:55:00Z</dcterms:modified>
  <cp:revision>2</cp:revision>
  <dc:subject>Характеристика</dc:subject>
  <dc:title>Материальная характеристика испытываемых участков тепловой се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