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тепловы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дяных тепловых се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ТАБЛИЦ ИСХОДНЫХ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АЯ ХАРАКТЕРИСТИКА ВОДЯНЫХ ТЕПЛОВЫХ С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АЛАНСЕ ЭНЕРГО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┬──────┬────────┬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│Тип про-│Год   │Наружный│ Длина │Материаль-│Доля мате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 │кладки, │ввода │диаметр │участка│ная харак-│альной х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нст-  │в экс-│ d , м  │ L, м  │теристика │рактерист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кция  │плуа- │  н     │       │М, кв. м  │по типу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пловой│тацию │        │       │          │кладки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золяции│      │        │       │          │конструк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│        │       │          │</w:t>
      </w:r>
      <w:r>
        <w:rPr/>
        <w:t>изоля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┼─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┴────────┴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РАО «ЕЭС России»</dc:creator>
  <dc:description/>
  <dc:language>en-US</dc:language>
  <cp:lastModifiedBy/>
  <dcterms:modified xsi:type="dcterms:W3CDTF">2011-10-30T09:55:00Z</dcterms:modified>
  <cp:revision>2</cp:revision>
  <dc:subject>Характеристика</dc:subject>
  <dc:title>Материальная характеристика водяных тепловых сетей на балансе энерго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