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ДОКУМЕНТЫ ПО ПЕРСОНАЛУ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X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ая характеристика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 состоянию на 01.01.20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539"/>
        <w:gridCol w:w="676"/>
        <w:gridCol w:w="675"/>
        <w:gridCol w:w="675"/>
        <w:gridCol w:w="674"/>
        <w:gridCol w:w="810"/>
        <w:gridCol w:w="1081"/>
        <w:gridCol w:w="945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 работник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зрасту  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за год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30 </w:t>
              <w:br/>
              <w:t>ле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9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9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9 </w:t>
              <w:b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9 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и </w:t>
              <w:br/>
              <w:t>боле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. </w:t>
              <w:br/>
              <w:t>возрас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. </w:t>
              <w:br/>
              <w:t>специа-</w:t>
              <w:br/>
              <w:t xml:space="preserve">льно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ено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ботники        </w:t>
              <w:br/>
              <w:t xml:space="preserve">списочного состава  </w:t>
              <w:br/>
              <w:t xml:space="preserve">(без совместителей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ой производст-</w:t>
              <w:br/>
              <w:t xml:space="preserve">венный персонал,    </w:t>
              <w:br/>
              <w:t xml:space="preserve">в том числ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е основного </w:t>
              <w:br/>
              <w:t xml:space="preserve">производ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учно-технические</w:t>
              <w:br/>
              <w:t>работники, разработ-</w:t>
              <w:br/>
              <w:t xml:space="preserve">чик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ые     </w:t>
              <w:b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    </w:t>
              <w:br/>
              <w:t xml:space="preserve">управленческий      </w:t>
              <w:br/>
              <w:t xml:space="preserve">персонал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ственный  </w:t>
              <w:br/>
              <w:t xml:space="preserve">персонал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нутренние       </w:t>
              <w:br/>
              <w:t xml:space="preserve">совместител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Внешние          </w:t>
              <w:br/>
              <w:t xml:space="preserve">совместител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с высшим  </w:t>
              <w:br/>
              <w:t xml:space="preserve">образованием        </w:t>
              <w:br/>
              <w:t>(списочного состав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наук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ы наук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Федеральное агентство по промышленности</dc:creator>
  <dc:description/>
  <dc:language>en-US</dc:language>
  <cp:lastModifiedBy/>
  <dcterms:modified xsi:type="dcterms:W3CDTF">2011-10-30T10:25:00Z</dcterms:modified>
  <cp:revision>2</cp:revision>
  <dc:subject>Характеристика</dc:subject>
  <dc:title>Общая характеристика персонала предприятия, находящегося в сфере ведения и координации Роспрома. Форма № X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