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Контракту N _____/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ередаче через отправителя оборудования в уст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питал от нерезидента-собственника резиденту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ность и характеристи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борудования, код товара по ТН ВЭ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правитель, подпись)                        (Собственник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учател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3</Characters>
  <CharactersWithSpaces>1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Кабанов О.М.</dc:creator>
  <dc:description/>
  <dc:language>en-US</dc:language>
  <cp:lastModifiedBy/>
  <dcterms:modified xsi:type="dcterms:W3CDTF">2011-10-30T12:55:00Z</dcterms:modified>
  <cp:revision>2</cp:revision>
  <dc:subject>Характеристика</dc:subject>
  <dc:title>Производительность и характеристика оборудования (приложение к контракту о передаче через отправителя оборудования в уставный капитал от нерезидента-собственника резиденту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