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Госатомнадзора РФ от 25.12.2003 N 135, в которых приведена данная форма, введены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за обеспечением рад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на объектах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физических исследований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м радионуклидных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7-16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АЯ ХАРАКТЕРИСТИКА ЗАХОРО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изация, допустившая обрыв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именование организации (предприят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Ведомственная принадле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Индекс _____________ 1.4. Обла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Район ______________ 1.6. Населенный пунк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Улица ______________________________ 1.8. Д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нформация  этого  раздела  заполняется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обрыва источ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ция, во владении (распоряжении)  которой 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З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именование организации (предприят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едомственная принадле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Индекс __________ 2.4. Обла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Район ___________ 2.6. Населенный пунк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Улица ______________________________ 2.8. До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Телефон администрации: _________ 2.10. Фак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1. Продолжительность  владения  (распоряжения)  участко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ЗР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нформация  этого  раздела  заполняется  по  состояни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за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естоположение СЗ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именование месторожде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кважина No. ________ 3.3. Куст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Географические координаты скваж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усов ______ минут ______ секунд северной шир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усов ______ минут ______ секунд восточной долг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араметры оборванного радионуклидного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Тип (марка) источника ______ 4.2. Заводской номер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Радионуклид ________ 4.4. Активность &lt;*&gt; ____________ М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Период полураспа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Дата изготовления источни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Дата захоронения источн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Назначенный срок эксплуатации источника __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Активность источника приводится  по  паспорту  (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еофизический снаряд, содержащий радионуклидный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Тип (марка) __________ 5.2. Заводской ном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Дата изгот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Паспортный срок эксплуат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Характеристика износ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араметры захоронения источ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Глубина захоронения источника 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Высота цементного моста ___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Расстояние до продуктивного пласта 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важина не эксплуат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Расстояние до водоносного горизонта 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изонт не используется для водоснаб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еологические характеристики зоны захор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раткое описание технологии захор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полнитель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лгосрочный прогноз и эксплуатационные ограни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 и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заполнявшего     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арактерист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        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7</Characters>
  <CharactersWithSpaces>4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4:16:00Z</dcterms:modified>
  <cp:revision>2</cp:revision>
  <dc:subject>Характеристика</dc:subject>
  <dc:title>Санитарно-эпидемиологическая характеристика захоронения радионуклидных источников в скваж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