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АВНИТЕЛЬНАЯ ХАРАКТЕРИСТИКА АУ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УТСТВУЮЩИХ АУДИТУ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уга    │   Аудит   │     Сопутствующие аудиту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├──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</w:t>
      </w:r>
      <w:r>
        <w:rPr/>
        <w:t>обзорная  │согласованные│компиля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</w:t>
      </w:r>
      <w:r>
        <w:rPr/>
        <w:t>проверка  │  процедуры  │финанс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     │             │</w:t>
      </w: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┴────────────┴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ровень       разумная,   ограни-      уверенность   у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веренности,  но не       ченная       не обеспе-    не обесп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ивае-  абсолютная  уверенность  чивается      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ый аудитором у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           позитивная  негативная   факты,        указ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я-  уверенность уверенность  отмеченные в  компили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мого отчета  по пред-    по пред-     результате    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ключения)  посылкам    посылкам     процедур      информ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Правительство Российской Федерации</dc:creator>
  <dc:description/>
  <dc:language>en-US</dc:language>
  <cp:lastModifiedBy/>
  <dcterms:modified xsi:type="dcterms:W3CDTF">2011-10-30T17:11:00Z</dcterms:modified>
  <cp:revision>2</cp:revision>
  <dc:subject>Характеристика</dc:subject>
  <dc:title>Сравнительная характеристика аудита и сопутствующих аудиту услуг (приложение к федеральному правилу (стандарту) аудиторской деятельности «Основные принципы федеральных правил (стандартов) аудиторской деятельности, имеющих отношение к услугам, которые м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