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ксационная характеристика лесных наса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лесном учас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┬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обладающая  │Год     │Площадь,│                        Средние таксационные показател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рода      │лесоуст-│   га   ├─────────┬─────────┬───────┬──────────────────────┬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ройства │        │возраст, │  класс  │относи-│ запас насаждений на  │ текущий прирост │  соста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│        │   </w:t>
      </w:r>
      <w:r>
        <w:rPr/>
        <w:t>лет   │бонитета │тельная│      1 га, м3        │по запасу на 1 га│насаж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</w:t>
      </w:r>
      <w:r>
        <w:rPr/>
        <w:t>полнота├─────────────┬────────┤ покрытых лесно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</w:t>
      </w:r>
      <w:r>
        <w:rPr/>
        <w:t>покрытых     │спелых и│ растительностью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</w:t>
      </w:r>
      <w:r>
        <w:rPr/>
        <w:t>лесной рас-  │перес-  │   земель, м3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</w:t>
      </w:r>
      <w:r>
        <w:rPr/>
        <w:t>тительностью │тойных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</w:t>
      </w:r>
      <w:r>
        <w:rPr/>
        <w:t>земель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  2   │   3    │    4    │    5    │   6   │      7      │   8    │        9        │    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┴────────┴─────────┴─────────┴───────┴─────────────┴────────┴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Защитные леса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Хозяйство - хвойное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┬────────┬─────────┬─────────┬───────┬─────────────┬────────┬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на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ль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хвойных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┴────────┴─────────┴─────────┴───────┴─────────────┴────────┴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Хозяйство - твердолиственное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┬────────┬─────────┬─────────┬───────┬─────────────┬────────┬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б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к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долиственных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┴────────┴─────────┴─────────┴───────┴─────────────┴────────┴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Хозяйство - мягколиственное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┬────────┬─────────┬─────────┬───────┬─────────────┬────────┬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реза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ина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олиственных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защитных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┴────────┴─────────┴─────────┴───────┴─────────────┴────────┴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Эксплуатационные лес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Хозяйство - хвойное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┬────────┬─────────┬─────────┬───────┬─────────────┬────────┬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на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ль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хвойных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┴────────┴─────────┴─────────┴───────┴─────────────┴────────┴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Хозяйство - твердолиственное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┬────────┬─────────┬─────────┬───────┬─────────────┬────────┬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б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к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долиственных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┴────────┴─────────┴─────────┴───────┴─────────────┴────────┴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Хозяйство - мягколиственное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┬────────┬─────────┬─────────┬───────┬─────────────┬────────┬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реза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ина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олиственных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онных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┴────────┴─────────┴─────────┴───────┴─────────────┴────────┴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Резервные леса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Хозяйство - хвойное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┬────────┬─────────┬─────────┬───────┬─────────────┬────────┬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на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ль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хвойных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┴────────┴─────────┴─────────┴───────┴─────────────┴────────┴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Хозяйство - твердолиственное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┬────────┬─────────┬─────────┬───────┬─────────────┬────────┬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б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к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долиственных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┴────────┴─────────┴─────────┴───────┴─────────────┴────────┴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Хозяйство - мягколиственное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┬────────┬─────────┬─────────┬───────┬─────────────┬────────┬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реза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ина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олиственных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резервных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┴────────┴─────────┴─────────┴───────┴─────────────┴────────┴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Всего на лесном участке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Хозяйство - хвойное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┬────────┬─────────┬─────────┬───────┬─────────────┬────────┬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на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ль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хвойных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┴────────┴─────────┴─────────┴───────┴─────────────┴────────┴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Хозяйство - твердолиственное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┬────────┬─────────┬─────────┬───────┬─────────────┬────────┬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б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к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долиственных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┴────────┴─────────┴─────────┴───────┴─────────────┴────────┴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Хозяйство - мягколиственное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┬────────┬─────────┬─────────┬───────┬─────────────┬────────┬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реза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ина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олиственных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──┼─────────┼─────────┼───────┼─────────────┼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│        │        │         │         │       │             │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┴────────┴─────────┴─────────┴───────┴─────────────┴────────┴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8</Words>
  <Characters>23660</Characters>
  <CharactersWithSpaces>20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21:00Z</dcterms:modified>
  <cp:revision>2</cp:revision>
  <dc:subject>Характеристика</dc:subject>
  <dc:title>Таксационная характеристика лесных насаждений на лесном участ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