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е акционерное общество "Сант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от 03.08.2009 N 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но-квалификационная характерист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рь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авка деловых бумаг, пакетов, писем, книг и тому подобной корреспонденции по назначению и указанию помощника генерального директора и начальников отделов ООО "Санто", а также получение их и доставка от друг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ь рассылаемых и получаемых деловых бумаг в рассыльную книгу ЗАО "Сант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зов работника к помощнику генерального директора и начальникам отделов ООО "Сант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учета, хранения и доставки деловых бумаг, пакетов, писем, книг и тому подобной корреспонденции по назначению, расположение обслуживаем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своевременного и оперативного выполнения работ курьер обеспечи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рпоративным сотовым телефоном с лимитом расходов за соответствующий расчетный период оператора сотовой связи (ежемесячно) в сумме 1200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ым проездным документом на все виды городского транспорта (ежемесяч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тарифно-квалификационной характеристикой ознакомл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мов             С.И. Со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4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Орлова Е.</dc:creator>
  <dc:description/>
  <dc:language>en-US</dc:language>
  <cp:lastModifiedBy/>
  <dcterms:modified xsi:type="dcterms:W3CDTF">2011-10-30T17:23:00Z</dcterms:modified>
  <cp:revision>2</cp:revision>
  <dc:subject>Характеристика</dc:subject>
  <dc:title>Тарифно-квалификационная характеристика курьер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