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энерго Росс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и обосн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удельного рас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лива на отпущенную электр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пловую энергию от тепл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их станций и ко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хническая характеристика оборудования тепл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электростан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тлоагрег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09"/>
        <w:gridCol w:w="1486"/>
        <w:gridCol w:w="1080"/>
        <w:gridCol w:w="1215"/>
        <w:gridCol w:w="1485"/>
        <w:gridCol w:w="1619"/>
        <w:gridCol w:w="1620"/>
        <w:gridCol w:w="188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котло-</w:t>
              <w:br/>
              <w:t xml:space="preserve">агре- </w:t>
              <w:br/>
              <w:t xml:space="preserve">гат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опро-  </w:t>
              <w:br/>
              <w:t xml:space="preserve">изводи-   </w:t>
              <w:br/>
              <w:t>тельность,</w:t>
              <w:br/>
              <w:t xml:space="preserve">т/ч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</w:t>
              <w:br/>
              <w:t>изгото-</w:t>
              <w:br/>
              <w:t xml:space="preserve">витель </w:t>
              <w:br/>
              <w:t xml:space="preserve">котлов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 xml:space="preserve">ввода в </w:t>
              <w:br/>
              <w:t>эксплуа-</w:t>
              <w:br/>
              <w:t xml:space="preserve">тацию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</w:t>
              <w:br/>
              <w:t>сжигаемого</w:t>
              <w:br/>
              <w:t xml:space="preserve">топлива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 </w:t>
              <w:br/>
              <w:t>перегретого</w:t>
              <w:br/>
              <w:t xml:space="preserve">пара,   </w:t>
              <w:br/>
              <w:t xml:space="preserve">кгс/см2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пара, °C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гретог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перегрев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урбоагрег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09"/>
        <w:gridCol w:w="1081"/>
        <w:gridCol w:w="1080"/>
        <w:gridCol w:w="1079"/>
        <w:gridCol w:w="811"/>
        <w:gridCol w:w="810"/>
        <w:gridCol w:w="1214"/>
        <w:gridCol w:w="1621"/>
        <w:gridCol w:w="809"/>
        <w:gridCol w:w="809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турбо-</w:t>
              <w:br/>
              <w:t xml:space="preserve">агре- </w:t>
              <w:br/>
              <w:t xml:space="preserve">гат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-</w:t>
              <w:br/>
              <w:t>вленная</w:t>
              <w:br/>
              <w:t xml:space="preserve">эл.    </w:t>
              <w:br/>
              <w:t xml:space="preserve">мощ-   </w:t>
              <w:br/>
              <w:t xml:space="preserve">ность, </w:t>
              <w:br/>
              <w:t xml:space="preserve">МВт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</w:t>
              <w:br/>
              <w:t>изгото-</w:t>
              <w:br/>
              <w:t xml:space="preserve">витель </w:t>
              <w:br/>
              <w:t xml:space="preserve">котлов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ввода  </w:t>
              <w:br/>
              <w:t xml:space="preserve">в      </w:t>
              <w:br/>
              <w:t>эксплу-</w:t>
              <w:br/>
              <w:t xml:space="preserve">атацию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   </w:t>
              <w:br/>
              <w:t xml:space="preserve">нагрузка      </w:t>
              <w:br/>
              <w:t xml:space="preserve">регулируемых    </w:t>
              <w:br/>
              <w:t xml:space="preserve">отборов пара, т/ч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 </w:t>
              <w:br/>
              <w:t>перегретого</w:t>
              <w:br/>
              <w:t xml:space="preserve">пара,   </w:t>
              <w:br/>
              <w:t xml:space="preserve">кгс/см2  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</w:t>
              <w:br/>
              <w:t xml:space="preserve">пара, °C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гре- </w:t>
              <w:br/>
              <w:t xml:space="preserve">того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-</w:t>
              <w:br/>
              <w:t>пере-</w:t>
              <w:br/>
              <w:t>грева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-от-</w:t>
              <w:br/>
              <w:t xml:space="preserve">бор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-от-</w:t>
              <w:br/>
              <w:t xml:space="preserve">боры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о-</w:t>
              <w:br/>
              <w:t>давление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8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Министерство энергетики Российской Федерации</dc:creator>
  <dc:description/>
  <dc:language>en-US</dc:language>
  <cp:lastModifiedBy/>
  <dcterms:modified xsi:type="dcterms:W3CDTF">2011-10-30T17:24:00Z</dcterms:modified>
  <cp:revision>2</cp:revision>
  <dc:subject>Характеристика</dc:subject>
  <dc:title>Техническая характеристика оборудования тепловой электростан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