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участвующие в деле о банкрот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лиц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. 1 ст. 3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влечении лиц для обеспеч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платы их услуг в повышенном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м  судом  рассмотрено  заявление  о признании несостоя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ом)  _________________________ (указать должника) и определение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 г. утвержден арбитражным управляющи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   -  член  саморегулируемой  организации  арбитражны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название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  арбитражным   управляющим,   для  обеспечения 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процедур, применяемых в деле о банкротстве, привлеч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: ____________________ дл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цели, для которых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влечены указан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указанных  лиц  осуществляется  за  счет  имущества  должн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 определенном  п.  3  (п.  4)  ст.  20.7  ФЗ 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 привлечения _________________ (указать привлече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а следующим: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боснованность привлечения указ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цессе   оказания   услуг   этими   лицами   выяснены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 в   результате   которых   стоимость   оказываем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илась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основанность повышенного размера оплаты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в соответствии с п. 6 ст. 20.7, ст. 6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 для обеспеч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управляющего в деле о банкротств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латить услуг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ривлече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направление копий ходатайства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размера оплаты привлеченны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,  подтверждающие  обстоятельства,  на  которых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       _________________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ЗАО «Юринформ В»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арбитражного управляющего о привлечении лиц для обеспечения своей деятельности и оплаты их услуг за счет имущества должника при превышении размера оплаты та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