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или: следователю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след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 следов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либо (мировому судье судебного участк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мирового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 эксп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ело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едоставлении дополнительных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для производства _________________ экспертизы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вид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предоставлены следующие материалы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енных   мне   материалов   оказалось  недостаточно  для  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, поскольку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и в соответствии с п. 2 ч. 3 ст. 57 УП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ить мне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дополнительные материалы,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ля дачи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________/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7</Characters>
  <CharactersWithSpaces>1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4:00Z</dcterms:created>
  <dc:creator>Касенов Е.Б.</dc:creator>
  <dc:description/>
  <dc:language>en-US</dc:language>
  <cp:lastModifiedBy/>
  <dcterms:modified xsi:type="dcterms:W3CDTF">2011-10-30T20:14:00Z</dcterms:modified>
  <cp:revision>2</cp:revision>
  <dc:subject>Ходатайство</dc:subject>
  <dc:title>Ходатайство эксперта о предоставлении дополнительных материалов по уголовному дел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