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ксперта о предоставлении ему дополнитель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стоятельства для предоставления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атериалов экспер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части 3  статьи 55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прошу  предоставить  мне  следующие 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 в подтверждение доводов экспе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2</Characters>
  <CharactersWithSpaces>1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Кабанов О.М.</dc:creator>
  <dc:description/>
  <dc:language>en-US</dc:language>
  <cp:lastModifiedBy/>
  <dcterms:modified xsi:type="dcterms:W3CDTF">2011-10-30T20:14:00Z</dcterms:modified>
  <cp:revision>2</cp:revision>
  <dc:subject>Ходатайство</dc:subject>
  <dc:title>Ходатайство эксперта о предоставлении ему дополнительных материалов по делу, рассматриваемому арбитражным су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