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ном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ксперта о привлечении к проведению экспертизы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ксп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документ о наличии специальных по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 в качестве эксперта для выяснения следующих  вопросов,  треб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зн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отивы для привлечения к проведению экспертизы других экспе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 части  3  статьи  85  Гражданского 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ю  о  привлечении  в  качестве эксперта(ов) также следующего(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 и отчество эксперта или наименование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в котором должна быть проведена эксперти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, подлежащие разъяснению данным экспер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 и отчество эксперта или наименование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в котором должна быть проведена эксперти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, подлежащие разъяснению данным экспер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 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роведения   экспертизы   в  распоряжение  эксперта(ов) 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ю        следующие        материалы        и       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1</Characters>
  <CharactersWithSpaces>2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Кабанов О.М.</dc:creator>
  <dc:description/>
  <dc:language>en-US</dc:language>
  <cp:lastModifiedBy/>
  <dcterms:modified xsi:type="dcterms:W3CDTF">2011-10-30T20:14:00Z</dcterms:modified>
  <cp:revision>2</cp:revision>
  <dc:subject>Ходатайство</dc:subject>
  <dc:title>Ходатайство эксперта в суд общей юрисдикции о привлечении к проведению экспертизы других экспе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